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ALLLIST.PPE v1.0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dranie Sanicha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pyright(c) 1995  Software Kitch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P.O.Box 61015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Bayside, NY 11361-0152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BS: 718-281-0645 24 hours/7 day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LIST is a PPE that can be place on the main menu and gi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sy access to download your ALLLIST list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!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register this PPE call Software Kitchen BBS or send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postcard to the above address.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o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\GEN\CMD.L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PE/MNU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  Sec     .....   Keystroke Su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     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LIST   0                D:\PCB\PPE\ALL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LIST.CFG  &lt;---THIS FILE *MUST* BE IN THE SAME DIRECTORY AS ALL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;the name of your file (ex. Allfiles.zip pcb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LIS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LIST.PPE             Ru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LIST.DOC             Documentation and setup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LIST.CFG             Name of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REEWARE PPE's from Software Kit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ZIP      ;count down days til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ets you know when there's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COM.ZIP      ;replace [c]omment for board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LIST.ZIP     ;lets users download your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having to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