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lent Auction v1.01 - Copyright 1995, GO/4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Bill Marcy and Ro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minimum configuration, namely you have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1(x). We are compiling Auction with the latest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o you will need to make sure that you have the lates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p and running.  Since  Auction is a PPE, it is an extension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CBoard runs, Auction will run.  Memory usage is very light, it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k to run and we open anywhere from 1 to 15 files, no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tion is fully multi-node aware so there are no problems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Auction at the same time.  Auction runs fine over Novell (3.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, 4.00, 4.01), Lantastic (5.0) and Vines.  Auction also runs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nd OS/2 (sorry Windows people, I haven't tested it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o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if PCBoard runs, Silent Auction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ysop, just 3 easy steps to get you up and running in about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(Including the time it takes to grab a Coke from the fr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ck your feet up on the de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- create a Auction sub directory on your hard drive,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PE\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path above is only an example, you can install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Unzip the AUCT101.ZIP file into this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- Load up PCBSETUP, and locate the CMD.LST file you would lik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ction command into. (Usually the main board, so you would type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nother B, then you would cursor down to whe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.LST entry, they you will hit an F2 to edit your CMD.LS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               0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dd the following info and you're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ges per  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Sec  Minute    Use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  ������������������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UCTION         0        0          0   C:\PCB\PPE\AUCTION\AUCTI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Use the drive and dir you put the program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can see this is simple.  Once you have th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ESC and answer Y to save the new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finished installing Auction, now lets configur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nfiguration neccessary is that you can create up to 4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 to your users, We have seen sysops put comple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sold, charges for using the Auction door, and help scree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, if the files SCREEN1.DSP, SCREEN2.DSP, SCREEN3.D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4.DSP they will be displayed to the user on each entry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wo or none, if they are there, they get displayed, Easy? You B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into the door and give it a whirl.  We are positive that you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ll of our user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ilent A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for this door program is a mere $18.75 (U.S.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ceive your own Key file for Auction by calling our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212-777-0225, and typing KEY at the main board prompt.  We us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 Systems ChecksDirect system, which means that you can get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mmediately, without have a 15% interest charge on you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