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Menu    PCBoard 15.2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the ULTIMATE Conference Menu PPE utility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NLIMITED groups/networks, even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Menu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long conference names in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column widths to display 1, 2 or 3 columns of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NLIMITED number of networks or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s displays on the fly, never draw conference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 if conference has Files, Doors, Bulletins, Echoed, Priv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ives the ability to mask (or not) conferences a us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color files make changes color schem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s ability to join "next" or "previous" conferences (J;N or J;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W.PPE which helps reduce those annoying mail waiting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SEARCH.EXE to rescan conferences during your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a ConfMenu "prompt" file for additional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fMenu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around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.CM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CNF file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MENU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LORS.001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3    1 = Mask "no access to"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5    Y or N to display FEPB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   1st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7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8    Number of columns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 9    2nd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PE                �  Line 10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      �  Line 11    Number of columns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MSEARCH.DOC for details of how the table files look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MSEARCH either manually or automatically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 you can run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even if you only made 1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cumbersome, this newer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Rescanning CNAMES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like some other authors have claimed to have done, hav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etition", and I found there is none. Nobody has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either in functionality, quality, features OR price! So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eck out the others, I'm confident you will agre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s close to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