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2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Menu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DUPE or Blank ............     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... and this is IMPORTANT... you use the same DIR.LST and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r conferences, place the word "DUPE" without the quot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of your FILEMENU.CNF file. This is because if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able file (0.TBL) you don't want users in conference 2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and having it look for a non-existant 20.TBL. By placing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4 of the CNF file, FILEMENU.PPE will ALWAYS look for 0.TB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what conference the user is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en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