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Ŀ  �����Ŀ  �����Ŀ  �����Ŀ  �����Ŀ  �����Ŀ  ��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  � ��� �  �  �� �  �  ����  �  ����  �  �� �  ��� ���  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 ��� �  �  �� �  ����  �  �  ����  � �  ��  ��� 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  �������  �������  �������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Store Supporting Check or Credit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ķ      �               ��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��</w:t>
      </w:r>
      <w:r>
        <w:rPr/>
        <w:t>ķ � � ��ķ ��ķ   ��ķ ��ķ ��ķ ��ķ ��ķ � ��ķ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Ľ �  � � � �  � ����   ��Ľ �  � ��Ľ ��Ľ ��Ľ � �  �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  �    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bscriP - Voted the #1 Commercial PCBoard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1-21-95 SubscriP is no longer Commercial, b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is an online purchasing system that will allow you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via check or credit card! If you don't support credit card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allows you to offer "instant" subscription upgrades to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keep track of how long you configured it to wait for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check is "overdue"  it will downgrade the user,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rom "subscriber conferences", and send both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a message about the downgrade and why.  Of course, Subscri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ccept credit cards, if you support them that is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l much more through your BBS as well  as it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d online shopping center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</w:t>
      </w:r>
      <w:r>
        <w:rPr/>
        <w:t>ķ ��ķ ��� ��ķ ��ķ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��</w:t>
      </w:r>
      <w:r>
        <w:rPr/>
        <w:t>Ľ �  �  �  ���� �  �  �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1]   Introduction 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2]   The Many Features of Subsc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3]   Subscri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4]   How It Works  -  Your "maintenance"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5]   SUBSCRIP.CNF (The main config file)  &amp;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6]   List Files - PAYMENT.LST  &amp;  SHIPPIN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7]   List Files - CATEGORY.LST &amp;  ????????.LST (you nam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8]   List Files - DISPLAYS.LST  &amp; and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09]   SUBSCRIP.OPT - Subscription Options, Pricing, Lev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[10]   PROMPTS.SP External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pt instant subscriber upgrades via &lt;definable&gt;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ccept instant subscriber upgrades via check (honor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finable Min and Max sec levels for accessing Subsc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255 different subscription security level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nds message to SysOp that the user has purchased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ers users in definable "subscriber"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f subscription is by check..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bscriP monitors (via Notes PSA) to make sure payment is rec'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s PSA line # is SysOp definable!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en payment is rec'd just blank out that users' Notes PSA entr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f payment is not rec'd in definable # days..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security level is downgraded automaticall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is unregistered from "subscriber" conferenc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r placed in TCAN file to prevent repeat occurance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"Customized" message sent to user explaining the downgrad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message written to users' Notes PSA for SysOps'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 is a full-featured online product ordering system, sup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categories (Hardware, Software, Subscription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product items within each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ch item has own price, weight, stock #, and product inf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Definable) most major credit cards, checks or CO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percentage for none, some or all paymen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rate definable by State/Province or "all" purcha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ch shipping method has own base rate, weight and "per/oz char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 to 30 items can be ordered on a single inv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loadable price quote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s can view invoices before actually plac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etects bad or wrong format credit ca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st screens definable and customizable with ANSI, RIP or @x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 files for user names or bad credit card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SubscriP  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on of SubscriP.  Also, the Address PSA must be instal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can read the address info.  Then go to the CMD.LST and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lled SUBSCRIP, SUB or other appropriate name. See bel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appropriate security level.  If you want, you can set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in CMD.LST and set it higher in  SUBSCRIP.CNF,  so that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"view what you have", even if their sec level is too 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make a purchase.  Can be used as an enticement to get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higher security leve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SUBSCRIP        10     D:\PPE\SUB\SUBSCRIP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with the distribution file should be 2 ZIP files, one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ZIP (the display files) and the other's SAMPLIST.ZIP (s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ST and .OPT files). If this is a first time setup then unzi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SAMPLIST.ZIP into the same dir as SUBSCRIP.PP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revious version of SubscriP,  be careful not to over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existing files! Then unzip GRAPH.ZIP into a GRAPH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off the PPE directory that SubscriP PPE is located in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sample,  the display files would be located in D:\PPE\SUB\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.LST files are in the D:\PPE\SUB directory.  Since ther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be 100's of display files (depending on how many items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) we felt it best to have them located in their own di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dd the name SUBSCRIP to your PCBoard TCAN file.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"from name" of all messages post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If you're ONLY going to accept "credit cards" for subscriber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install the following procedure and you can sk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UBSCRIP.CNF" section, but  make sure  you read the sec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YMENT.LST  file (don't list CHECK as an option in PAYMENT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f you WILL be accepting checks for instant subscriber upgra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need to install the "checking portion" of SubscriP.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"S" on the PPE commandline):   !D:\PPE\SUB\SUBSCRIP.PPE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take the easier approach you can install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(!D:\PPE\SUB\SUBSCRIP.PPE S)  in your  NEWS  or other log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displayed to all users. T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"security specific logon display files". This might be bett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 awful lot of subscription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ow It Wo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</w:t>
      </w:r>
      <w:r>
        <w:rPr/>
        <w:t>Edit User Record (Caller Notes)   Record  # of #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       : BILLY BROW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ne 3 : 5 On 10-31-93 a check for $35.00 is due.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ubscription check arrives I go into that user's record, 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and tap the space bar to clear out this entry.  Whenever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evel 41 subscribers logs on  SubscriP checks in the "notes PSA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f that user's check "has arrived". If a user calls af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Notes PSA" and I have not gotten a check (and have not cl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user's "Notes PSA entry")  then SubscriP will detect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"downgrades" the user to the expired security level I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he is aware that a user is forwarding a check, and when it is d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stomize this message to the user  to suit your particula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're also allowing credit cards to be used for i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 upgrades, SubscriP does  not  monitor credit card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is method. It is up to you to make sure the credit card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"gone throu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 always remember that when you receive the users' chec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, you must go into the Notes PSA for that user and "cle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criP notation that a check is due. SubscriP has no way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ceived the check, so this is your way of letting it kn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monitor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UBSCRIP.CN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n SPCONFIG.PPE and SPCONFIG.BAT to help make SUBSCRIP.CN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ubscriP Config File. (It must be called SUBSCRIP.CNF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located in the very same directory as SUBSCRIP.PPE.) 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down of what each line in SUBSCRIP.CNF mea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our BBS Nam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000 (or your registration Number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alidation Code (assigned Upon Registration)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ays to wait for check (we suggest 10-14 days)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line number in the "Notes PSA" to use (I use number 3)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 The MIN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� The MAXimum security level to permit purchases.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� Do you want to allow checks for purchases (Y or N)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ame of file to flag for new subscriber, blank if non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� Your 2/3 char State or Province abbrev. (or ALL for "all")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ax rate (8.5% entered as 8.5) (place 0 to disable tax)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OD order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heck order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 or N if you want handling charges applied to Credit Cards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dling charge (5% entered as 5, or 0 to disable handling)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nimum age in YEARS (ie; 18 or 21) to allow purchases     �</w:t>
      </w:r>
    </w:p>
    <w:p>
      <w:pPr>
        <w:pStyle w:val="PreformattedText"/>
        <w:bidi w:val="0"/>
        <w:jc w:val="left"/>
        <w:rPr/>
      </w:pPr>
      <w:r>
        <w:rPr/>
        <w:t>**** � Number of the note line in user record where user's DOB is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 put a sec level of 0 in CMD.LST, a 20 on line 6  and 50 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of CNF file, you can allow all users to "see" your options but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usage to those between security levels 20 and 50. This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flex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f you want to collect your state or province tax from all purcha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lace ALL on this line and all orders, regardless of their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rged the tax rate you def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We're sorry, this line was accidently left out of the docs. And n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cause a problem with all subsequent lines in the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ffset by one. Sorry about the error of leaving this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s.</w:t>
      </w:r>
    </w:p>
    <w:p>
      <w:pPr>
        <w:pStyle w:val="PreformattedText"/>
        <w:bidi w:val="0"/>
        <w:jc w:val="left"/>
        <w:rPr/>
      </w:pPr>
      <w:r>
        <w:rPr/>
        <w:t>**** Birthday PPE will place the user's date of birth on the user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you configure here. PCBoard offers 5 lines in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en the user notes PSA is enabled.  Make sure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this to a line that is already being used  by another 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-5 are for the 5 lines in the  "notes PSA".  If you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verification code PSA for this, place a 6 on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ut you must then have the verification PSA install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Birthday PPE then SubscriP will be able to read thi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"subscription logs" are used,  1 for those who subscribed (for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of security) called SUBSCRIP.YES.  It also keeps a badnam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SUBSCRIP.BDL (BaDList)  which is a list of user names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subscribed but never forwarded the check to you.  This can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repeating this over and over. SubscriP will keep a thir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DER.LOG) of all invoices of check or credit card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isting 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5 .LST files required by SubscriP. They ar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nd a detailed explanation of each will follow. Please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in the list must start in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LST  (list of payment options provided ie CHECK/COD/MASTERC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LST (list of shipment methods and each ones' respective ra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LST (list of product categories ie SUBSCRIPTIONS/HARDWARE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LST (list of items, prices, weight, for individual catego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LST (list of display files located in PPEs GRAPH sub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YMENT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payment options you want to accept.  Use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(all CAPS and exact spelling). If there's an option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accept, then simply delete the option from  PAYMEN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E BLAN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ERS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IPPING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"shipping methods" you want to support, a "b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a maximum weight (in ounces)  and a "rate per ounce" if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exceeds the "maximum weight for the base rate".  Each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LST has 4 lines to it. The 1st line is the description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exceed 23 characters. A few samples ar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HIPPING NECESSARY           ; This sample will not append any 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 charges  if this method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                   ; This method charges $1 for the 1st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                      ; ounces and 5� each ounce there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05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ITH REG NUMBER            ; This method charges $1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                      ; the order quantity amount or we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ATEGORY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a list of each category you want to offer,  such as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, Software, Subscriptions, Network Fees etc.  And each categ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egory list should be in the "category menu" that you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S.LST file. With each category is a menu file fo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fer "within" that category.  I'll show mine and explain fur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UBSCRIP.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HAREWA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 CATEGORY.LST  shows 2 categories. If a user of mine se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2, SubscriP displays the file  MENUSW  which show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 sell.  The pricing and weight info is read in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UB\SHAREWAR.LST. This is an "item list" for all the items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shareware category". You will also notice that my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uses a file called  SUBSCRIP.OPT.  This is hardcoded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named SUBSCRIP.OPT. I'll get to this file a little la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w though, I'll explain the "item l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????????.LST �  &lt;------- item lists that YOU defined in CATEGORY.LS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that you defined in the above CATEGORY.LST file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(except subscriptions) uses this file as it contains pri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s, item names etc, for each "item" in that category.  Here i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LST file with comments on the right (remove any/all com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Application Fee         ; Product/Item Title/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00                           ; Price or SHELL     * 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                              ; Product Code      ** 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                        ;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ec Online                  ;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 ; Weight in ou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(or blank)                    ; In Stock Qty     *** 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No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PPE\SP\LISTS\OPT.LST         ; Item Specifics  **** 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;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y putting the word SHELL here, you can run another PPE from i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have an "ever changing" price for the item. The PP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able to write a one line file called "SHELLAMT.###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rectory (### is the current node number). If SubscriP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ce as SHELL it looks for SHELLAMT.### and uses that pri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Product code is an 8 character or number you define for each ite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duct Info" feature, if there's a filename in the GRAPH subd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the product code, this can be displayed to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 for this particular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If you don't use "in stock quantities" then leave this field blank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, place the in stock quantity for this item on this lin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purchased will be deducted whenever it is ordered.</w:t>
      </w:r>
    </w:p>
    <w:p>
      <w:pPr>
        <w:pStyle w:val="PreformattedText"/>
        <w:bidi w:val="0"/>
        <w:jc w:val="left"/>
        <w:rPr/>
      </w:pPr>
      <w:r>
        <w:rPr/>
        <w:t>**** For this item's colors, etc. See "Item Specifics" section on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Specifics Li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2 lines and a sample is shown and explained below:</w:t>
      </w:r>
    </w:p>
    <w:p>
      <w:pPr>
        <w:pStyle w:val="PreformattedText"/>
        <w:bidi w:val="0"/>
        <w:jc w:val="left"/>
        <w:rPr/>
      </w:pPr>
      <w:r>
        <w:rPr/>
        <w:t>D:\PPE\SP\GRAPH\CLR-CAP</w:t>
      </w:r>
    </w:p>
    <w:p>
      <w:pPr>
        <w:pStyle w:val="PreformattedText"/>
        <w:bidi w:val="0"/>
        <w:jc w:val="left"/>
        <w:rPr/>
      </w:pPr>
      <w:r>
        <w:rPr/>
        <w:t>Please select a CAP color from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can be 79 characters of text to display  *or* 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to another display file that could list detaile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uch as item colors, etc.  The second line is the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sk the user  based on the text or display file on line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limited to 10 characters as a maximum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PLAYS.LS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ist of display files SubscriP uses and this  DISPLAY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ust be located in the PPE directory  (same dir as SUBSCRIP.PP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 Display Files. These are files you create which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various stages of operation of SubscriP. I've placed sample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RAPH.ZIP file. You can rename these files to anything el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but the names MUST be listed in DISPLAYS.LST and in this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security specific and graphic files are ALL supported s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play file called WEL, you must list it in DISPLAYS.LST as WEL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graphic files called WEL (ASCII)  WELG (ANSI)  WELR (R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50 (level 50 users)  WEL30G.SPA (level 30, graphic, Spanish)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or the above, the entry in DISPLAYS.LST *must* be called W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currently 18 display files in the  DISPLAYS.LST.  DISPLAY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scii file with 1 filename (display file) per line. 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iles to whatever you like but ALL display files mus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GRAPH" subdirectory (the GRAPH subdirectory is a directory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scriP PPE directory. And if you mine shown below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- comment" at the right of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WEL  - "Welcome screen" displayed when Subscrip is first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MNU  - The main menu of SubscriP showing all the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ADD  - If "check method" used, this shows address or "pay to"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DS  - Dispalyed if user is in badnames list (didn't forward fe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EXP  - Message text for message to the user if check never arr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NOS  - If the user's sec level is too low to use Sub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TOO  - If the user's sec level is too high to use Subscr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NXT  - Displayed if user views subscriptions and doesn't subscri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UPG  - Displayed if user is upgraded by purchasing sub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WRN  - Warning displayed after welcome (credit card fraud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END  - Displayed when exiting the SubscriP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CAT  - Category display (1-Software, 2-Hardware, 3-Subscription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SUB  - Help or "Information File" for the subscription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CC  - Displayed when the CC number entered was bad (or bad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NUM - Displayed if user entered a CC number found in TCAN.NU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BNAM - Displayed if user's name was found in the TCAN.NA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SHIP - Displayed instead of letting SubscriP show shipp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CARD - Displayed instead of letting SubscriP show payment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PEND - Displayed when a "pending" subscriber tries to re-purch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TOYN - Displayed when user is under the age you defined for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POST - This is the message posted to the user when a purchas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LST goes into the [Drive]\[SubscriP PPE Path]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splay files  go into [Drive]\[SubscriP PPE Path]\GRAP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BSCRIP.OPT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le that subscription information is read from  an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pecific format. First I'll show it, then I'll expla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5 365 25.00 3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5 365 40.00 341 342 3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5 730 45.00 341 342 343 344 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5 730 70.00 341 342 343 344 345 346 3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is for subscription option 1, line 2 is for option 2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erms. If you want to support subscription level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, set this number to 32768 and it will flag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iring on 00-00-00 (no expiration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hown it "dollars".  If I charge $25 for a level  then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25.00 as the 4th number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th through 14th #'s  are for conferences  that may b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plan (ie CD-Rom conference, etc).  You can have up to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configured for a particula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.NA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user names you want SubscriP to not allow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CAN.NUM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credit card numbers you don't want to be accep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EL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ubscriP Help File, one is included and you can mod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see fit. It must be located in the GRAPH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MPTS.SP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promtps that SubscriP displays so you can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as you see fit. Just do NOT alter the sequence of thes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're not going to like the results... Also, if you are using 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you can use a PROMPTS.SPR file for RIP styl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there are some features that are disabled in the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such as; it will not support more than 1 subscription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not autoscan to make sure a check was received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that manually until you register Subsc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: Online Store Supporting Check or Credit Car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