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E Execu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1  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1  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1  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1  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gives you the ability to try PPE's on your system before</w:t>
      </w:r>
    </w:p>
    <w:p>
      <w:pPr>
        <w:pStyle w:val="PreformattedText"/>
        <w:bidi w:val="0"/>
        <w:jc w:val="left"/>
        <w:rPr/>
      </w:pPr>
      <w:r>
        <w:rPr/>
        <w:t>you actually add them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ike me who trys every PPE he can to see what options it has</w:t>
      </w:r>
    </w:p>
    <w:p>
      <w:pPr>
        <w:pStyle w:val="PreformattedText"/>
        <w:bidi w:val="0"/>
        <w:jc w:val="left"/>
        <w:rPr/>
      </w:pPr>
      <w:r>
        <w:rPr/>
        <w:t>then you might want to try this program.  It will quickly allow you to try</w:t>
      </w:r>
    </w:p>
    <w:p>
      <w:pPr>
        <w:pStyle w:val="PreformattedText"/>
        <w:bidi w:val="0"/>
        <w:jc w:val="left"/>
        <w:rPr/>
      </w:pPr>
      <w:r>
        <w:rPr/>
        <w:t>out your PPE's before you install them to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1  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    ###         DRIVE:\PATH\EXECUT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that you set the security high enough so that the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't try to use any unauthorized PPE's.  You may als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o one of your function keys. 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DRIVE:\PATH\EXECUT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1  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1  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1  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1  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CD-ROM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1  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1    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