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Chat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746, 1200-28.8k, Hayes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089, Voice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5, Cutting Edge Online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eps have been made to make this program as error fre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make no claims for the fitness of this progra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works flawlessly on my system so it should do the sam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r will not be responsible for any damage caused to you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from any actions whether appropriate or inappropriate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laimers as much as the rest of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minimum system requirements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CBoard v15.21 (dated 15 Jan 95 or later) and every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to run PCBoard. If you already are running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already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running PCBoard the bottom right hand corner has a litt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 This box must have atleast 85k available or it jus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roperly. If you don't have enough memory read the 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ssistance in troubleshooting and creating more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pack the archive into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 D:\PCB\PPE\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your configuration file (IC.CNF) to fit your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 At the end of the configuration fil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all the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following files to your liking (i.e. color, layou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one of the below files are missing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you don't want it you must have atleast a file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n it. All the files below are language specific;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different language extensions on th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users on with each node accessing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em.  Right now the only option is the english (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'm going to be looking for people to help me convert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s). If you would like to take the undertaking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below to language specific files I will certainly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you credit here in the documentation and plac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C-MENU    -- Main Menu File. This is the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has a short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commands. The program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 is not found for it's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IC-ACTH    -- Actions Help File. This is a mo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 of the command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and a few examples of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se commands. The program will abor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not found for it's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C-ACT     -- Actions File. In this file there may be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mbols to mean that instead of ju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one line action it'll send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on via a file. This works 100%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 as PCBoards % symbol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rt if this file is not foun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ucial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IC-WHO     -- Who Header. This is the header f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e /W or /W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IC-TIME    -- Time / Date File. This is a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o let your users know how mu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left, the date, etc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rt if this file is not foun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ucial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IC-STAT    -- User Statistics File.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some of the users statistic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of them. This is similar to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)iew command. The program will abor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not found for it's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IC-WELC    -- Welcome File. This is the file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when the program loads up or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/INITIAL command. The program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 is not found for it's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PROMPTS    -- Prompts File. This file is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eces of the program. 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s that the program uses.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'll be able to pretty much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 of the program and its appe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will abort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t's crucial to the op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NOTOPCHG   -- No Topic Change File. This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when someone trys to chang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 session which is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. If this file is not fou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replaced by one of the prom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 the following command to your CMD.LST file 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Press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Press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Down arrow until you're ontop of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      10          D:\PCB\PPE\IC\I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Say "Y" (without quotes) 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IC-EXTRA file.  What this file does is really ne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actually be in the chat session and do oth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 As an example I've given you my IC-EXTR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a user to send a message to another user, leave a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or page the sysop for a chat and then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without missing any of there messages from the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you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Command Line. This is the / command to execu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s only capable of 2 characters (i.e. /A, /B, 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).  This also may not conflict with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ready hard coded by myself.  I will try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way from using the two character command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arantee that it will also be so for I've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2 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Search CMD.LST Line. This line simple st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try to find the command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r just use PCBoards commnd.  This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or FALSE answer.  You may also use 1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for FAL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Action Line. If the command is chos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that is executed.  Only limi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s 255 characters which is more than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Separator Line. All this line does is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lines so that it doesn't seem as crow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're now ready to run the program.  There will be a short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short pause when starting the program until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hort enough that it won't be more than 5-6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to annoy your users to get you to register 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