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Lis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ste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ste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Lister is a your complete solution for finding and adding an online</w:t>
      </w:r>
    </w:p>
    <w:p>
      <w:pPr>
        <w:pStyle w:val="PreformattedText"/>
        <w:bidi w:val="0"/>
        <w:jc w:val="left"/>
        <w:rPr/>
      </w:pPr>
      <w:r>
        <w:rPr/>
        <w:t>service. With its comprehensive and easy to follow menu structure you will be</w:t>
      </w:r>
    </w:p>
    <w:p>
      <w:pPr>
        <w:pStyle w:val="PreformattedText"/>
        <w:bidi w:val="0"/>
        <w:jc w:val="left"/>
        <w:rPr/>
      </w:pPr>
      <w:r>
        <w:rPr/>
        <w:t>able to easily navigate this system with online help only a short keystroke</w:t>
      </w:r>
    </w:p>
    <w:p>
      <w:pPr>
        <w:pStyle w:val="PreformattedText"/>
        <w:bidi w:val="0"/>
        <w:jc w:val="left"/>
        <w:rPr/>
      </w:pPr>
      <w:r>
        <w:rPr/>
        <w:t>away. With the features that are currently implemented and the many more which</w:t>
      </w:r>
    </w:p>
    <w:p>
      <w:pPr>
        <w:pStyle w:val="PreformattedText"/>
        <w:bidi w:val="0"/>
        <w:jc w:val="left"/>
        <w:rPr/>
      </w:pPr>
      <w:r>
        <w:rPr/>
        <w:t>are planned to be added you have at your finger tips one of the most powerful,</w:t>
      </w:r>
    </w:p>
    <w:p>
      <w:pPr>
        <w:pStyle w:val="PreformattedText"/>
        <w:bidi w:val="0"/>
        <w:jc w:val="left"/>
        <w:rPr/>
      </w:pPr>
      <w:r>
        <w:rPr/>
        <w:t>customizable and maintenance free listing programs on the market to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ask yourself why do I need this program I already have one and</w:t>
      </w:r>
    </w:p>
    <w:p>
      <w:pPr>
        <w:pStyle w:val="PreformattedText"/>
        <w:bidi w:val="0"/>
        <w:jc w:val="left"/>
        <w:rPr/>
      </w:pPr>
      <w:r>
        <w:rPr/>
        <w:t>am quite pleased with it. Well, if you're truly happy with the product your</w:t>
      </w:r>
    </w:p>
    <w:p>
      <w:pPr>
        <w:pStyle w:val="PreformattedText"/>
        <w:bidi w:val="0"/>
        <w:jc w:val="left"/>
        <w:rPr/>
      </w:pPr>
      <w:r>
        <w:rPr/>
        <w:t>using, the support of the author then DON'T CHANGE. But if you would like a</w:t>
      </w:r>
    </w:p>
    <w:p>
      <w:pPr>
        <w:pStyle w:val="PreformattedText"/>
        <w:bidi w:val="0"/>
        <w:jc w:val="left"/>
        <w:rPr/>
      </w:pPr>
      <w:r>
        <w:rPr/>
        <w:t>product with a dedicated programmer behind it who listens to any and all</w:t>
      </w:r>
    </w:p>
    <w:p>
      <w:pPr>
        <w:pStyle w:val="PreformattedText"/>
        <w:bidi w:val="0"/>
        <w:jc w:val="left"/>
        <w:rPr/>
      </w:pPr>
      <w:r>
        <w:rPr/>
        <w:t>suggestions then you just might wish to purchase this product. This product is</w:t>
      </w:r>
    </w:p>
    <w:p>
      <w:pPr>
        <w:pStyle w:val="PreformattedText"/>
        <w:bidi w:val="0"/>
        <w:jc w:val="left"/>
        <w:rPr/>
      </w:pPr>
      <w:r>
        <w:rPr/>
        <w:t>released into the shareware market, as all 25+ PCBoard PPE's we produce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eatures which are provided in this releas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Configurab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rnal PROMPTS file which is also multilingual aware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make the prompts say whatever you want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 with @ codes so that you can customize every scree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personal look and fee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to setup and no maintenance is required upon your par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igned for TTY, ANSI, or RIPscrip users in min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t key driven to make it even easier for your user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Add a BBS to the listin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Edit a BBS listing, if it's the person who ad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r the person designated to edit it. SysOp can edi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/she desir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remove a BBS from the listing, if the user ad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r is the System Oper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Download the listing for use on their local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view with a text editor or to print on their printe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view the collection of BBS's in the system.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he database may be view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ong Form. Displays all the information available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hort Form. Will display only the informatio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in the PROMPTS file. Their are also head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ters definable for this opti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nline help to explain the command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logoff from the program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ening and closing screens which may be disabled by de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subdirectory to give it a more seamless look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onfiguration and prompts files contain information on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ean for complete ease of use for the System Op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ste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follow the following four step-by-step guide and</w:t>
      </w:r>
    </w:p>
    <w:p>
      <w:pPr>
        <w:pStyle w:val="PreformattedText"/>
        <w:bidi w:val="0"/>
        <w:jc w:val="left"/>
        <w:rPr/>
      </w:pPr>
      <w:r>
        <w:rPr/>
        <w:t>you will be up and running within a matter of a few short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nZIP the archive into its very own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. PKUNZIP JM_BL_10.ZIP D:\PCB\PPE\BBS -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the configuration file and an external file you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. PCBEDIT BBS.CNF   &lt;----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EDIT PROMPTS   &lt;---- Prompt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EDIT MAIN      &lt;---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oad PCBSETUP.EXE and add the command to your CMD.LST fil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y be found by pressing B-B-and the down arrow until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p of the CMD.LST file. Edit the file so that it says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BS                 0     D:\PCB\PPE\BBS\BBS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final thing you will need to do is add the programs pat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wnload path so that the BBS listing may be downloaded.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paths are found in the conference area. Area "L"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of PCBSetup. Add a line which says something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CB\PPE\BB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re is no security violation doing this. The only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every be capable of being downloaded is the BB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ste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Available @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y far one of the key parts that set this program apart from all</w:t>
      </w:r>
    </w:p>
    <w:p>
      <w:pPr>
        <w:pStyle w:val="PreformattedText"/>
        <w:bidi w:val="0"/>
        <w:jc w:val="left"/>
        <w:rPr/>
      </w:pPr>
      <w:r>
        <w:rPr/>
        <w:t>the others. This is the complete list of available @ codes as of this version.</w:t>
      </w:r>
    </w:p>
    <w:p>
      <w:pPr>
        <w:pStyle w:val="PreformattedText"/>
        <w:bidi w:val="0"/>
        <w:jc w:val="left"/>
        <w:rPr/>
      </w:pPr>
      <w:r>
        <w:rPr/>
        <w:t>If you would like to see one added just drop me a line and we will see what we</w:t>
      </w:r>
    </w:p>
    <w:p>
      <w:pPr>
        <w:pStyle w:val="PreformattedText"/>
        <w:bidi w:val="0"/>
        <w:jc w:val="left"/>
        <w:rPr/>
      </w:pPr>
      <w:r>
        <w:rPr/>
        <w:t>can do for you. All the standard PCBoard @ codes are also available along with</w:t>
      </w:r>
    </w:p>
    <w:p>
      <w:pPr>
        <w:pStyle w:val="PreformattedText"/>
        <w:bidi w:val="0"/>
        <w:jc w:val="left"/>
        <w:rPr/>
      </w:pPr>
      <w:r>
        <w:rPr/>
        <w:t>their color code equival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BBSNAME@ -- Displays the BBS system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SYSOPNAME@ -- Displays the name of the System Op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NUMBEROFNODES@ -- Displays the number of system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PHONENUMBERS1@ -- Displays the phone number entry for entry numb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PHONENUMBERS2@ -- Displays the phone number entry for entry number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BAUDRATE@ -- Displays the baud rate defined when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NETWORKSBELONGTO@ -- Displays any network information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SOFTWARERUNNING@ -- Displays the software they're running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DESCRIPTION1@ -- This is the first line of a total of four lin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DESCRIPTION2@ -- This is the second line of a total of four lin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CRIPTION3@ -- This is the third line of a total of four lin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CRIPTION4@ -- This is the fourth line of a total of four lin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HOSALLOWEDTOEDIT@ -- Displays who's allowed to edit th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CREATEDBY@ -- Displays who created th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CREATEDDATE@ -- Displays the date the entry was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RECNUM@ -- Displays the current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TALRECNUM@ -- Displays the maximum recor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MATCHENTRY@ -- Displays a string of a dupl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MATCHWORD@ -- Displays the word that was duplic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ste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ste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