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 JERSEY LOTTO QUIK PIK v1.0 - Compiled on 03-1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New Jersey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NJ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NJ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NJ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3-18-95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cdh@unicomp.net, by Fido netmail at 1:124/7017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