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End of Message v1.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2-26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all changes.  Otherwise, Enhanced End of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hich replaces your end of message prompt with a nice and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nd lightbar driven prompt.  Since this was written in PPL 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ning PCBoard 15.2+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ny previous version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OM.PPE.  One extra line (#3) is added in EEOM.CFG, s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in this version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INSTALL.BAT or you can manually edit your PCBTEX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197 and 612 point to this ppe.  IE: !C:\PCB\PPE\EEOM\EE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beta tested this and are a running a copy of E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release, please replace your old EEOM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 PCB system I'm on uses either CEOM or an old CI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CEOM by MS is nice and all, but seeing either 3 or 4 lines fo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drove me nuts.  As for the CIA Footer ppe, it just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So hence, I broke down and wrote this out of fear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