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XtraJoin/2  V2.1O - English Documentation File -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�۲� ۲��� ܲ���        �� ܲ��� ܲ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 ۲  ۲ �� ۲ ��        �� ۲ �� � 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 ۲  ۲ �� ۲ ��        �� ۲ �� ۲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ܲ���  ۲  ۲ �� ۲ ��        �� ۲ �� ۲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 ۲  ۲ �� ۲ ��     �  �� ۲ �� ۲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 ۲  ۲��� ۲���     ۲ �� ۲ �� ۲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��  ۲  ۲ �� ۲ ��     ۲��� ߲��� ۲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߲ </w:t>
      </w:r>
      <w:r>
        <w:rPr/>
        <w:t>5Mins to setup Lightning Conference Jo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and d-signed by CosTip.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and (P)roduced 1994,1995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m uses Lightbar Pro System by Costip.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Join/2 Introduction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outta space people,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gain somebody has written a lightning conference joiner ... but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seems to be the _fastest to setup_ ever released. the best, you've g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for nothing (-d/l bill). okay, read the (small)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etup your J command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c file explains only the most important things, because you sh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 how to handle this programm 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, closing with friendly regards... yours cosmic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Join/2 Filelist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files you should have after unpacking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Data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gfx           &lt;&gt; B4 Menu grafix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pass.gfx           &lt;&gt; Grafix for "password question"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fail.gfx           &lt;&gt; Failed to enter the correct password grafix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281.gfx           &lt;&gt; New Prompt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nfo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f_nfo.1             &lt;&gt; Conference 1 Information File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Main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Join_C.1             &lt;&gt; Configuration files for conference page 1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Join_G.1             &lt;&gt; Grafix files for conference page 1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Join_C.2             &lt;&gt; Configuration files for conference page 2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Join_G.2             &lt;&gt; Grafix files for conference page 2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cfg           &lt;&gt; The main configuration file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pass.cfg           &lt;&gt; Config file conference passwords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hlp           &lt;&gt; Help Screen for your user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doc           &lt;&gt; Some text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rev           &lt;&gt; History File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trajoin.ppe           &lt;&gt; Maybe the most important piece of this pack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-Tip.nfo           &lt;&gt; Releases Notes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 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Join/2 Install &amp; Setup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ve included a example configuration... so that you can learn from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10         c:\pcb\xjoin\xtrajoin.ppe       � CMD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security   path to the ppe...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replaces ya old (lama) PCB Join Command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 64         !E:\Q\Xtrajoin\Xtrajoin.ppe     � PCBTEX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estart XtraJoin if invalid Conference given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 281        %C:\Q\Xtrajoin\data\conf281.gfx � PCBTEX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s better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ve a look at the configuration files ... you can give each page a tot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fferent look... maybe first in blue, second in red and third in green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 Join main config file -&gt; Xtrajoin.cf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�          Option           �              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-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 �Use Multi Conference Pages �(Y)es or (N)o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et this to _yes_ when having more than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different conferences. if not, set this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_nope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2 �How Much Pages you have    �1-99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amount of your conference screens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3 �Display picture b4 da menu �C:\QTip\Xj\B4.GFX or * for na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ome sysops like to show da people a ni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creen before da main menu screen comes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o that everybody knows what gonna com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4 �Use passwords/conference   �(Y)es or (N)o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this is maybe very usefull for boards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"private" conferences .... set this to y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and check _xtrapass.cfg_ out ... good id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is to remove the original password which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etup with _pcbsetup/conferences_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5 �String for enter password  �Should be clear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6 �Ansiposition for the str.  �Pos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7 �                           �    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8 �Use info status display ?  �(Y)es or (N)o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A kewl option for Demo Boards. Grab a an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from the supported group and display i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your user. also i u wanna explain ya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the special rules for a conference, no w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shit or something like that. Anyway, th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is no need for this ? oks, ive include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old menu pictures with no info option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9 �Where to place 1st char ?  �Pos to display "ok/no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XtJoin checks if a _Conf.info.picture.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available and when it displays ok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O �Prompt for Yes nfo avail.  �up to 4 chars, or redraw the menu pictu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        No      "    .  �                    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Clearing Prompt...         �Will be insert after passing topic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__-���������������������������--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Security for (J)oin direct?|As you mabye already know, xtra join go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Security for (+/-)?        |hidden conferences... these two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|are necessary if you HAVE private confs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|The advantage of hidden confs is that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 user with the right security can se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|various (private) confs. to avoid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 troubles with direct joiner set the s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 equal to sec of your private conf...the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|fore you should use (xtra)passwords for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 private conferences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|Security for (i)nform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�����������������������--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tra Join pwd config file -&gt; Xtrapas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�          Option           �              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-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 � Conference Number         �This is the REAL ( not the mentioned in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</w:t>
      </w:r>
      <w:r>
        <w:rPr/>
        <w:t>conference grafixx screen ) PCB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2 � The conference password   �Should be clear...(up to 20 char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3   Restart ... continue with next conference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Conference No.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tip                         The Passwo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               Conference No.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micRuelt                  The Passwo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                         Conference No.1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wacoderusingbackdoors       The Passwo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                  NO MORE PWD Conferences... _iMPORTANT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Xtra Join conference page config -&gt; Xjoin_c.1-99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check out the configuration file. there you will find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escription how to handle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