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� �� � � ��� � � � � �  � � � � � �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   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   � � � �     � ��� � �� ��� � � � 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  ��� ���     ������� �������� ���  ��� 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� �   ����� �   � �   � ���</w:t>
      </w:r>
      <w:r>
        <w:rPr/>
        <w:t>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   �������   ���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otChek v2.o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otChek v2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, CompuData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WARNING  WARNING WARNING WARNING 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NOT FREE.  We support the  shareware conc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 to try this program  out , but FULLY  exp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s  in making this program everything  it can b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hat CANNOT be done if you do not registe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! This is NOT an option! You are entitled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 not more than 30 days at which time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ither  delete  it  from  your  system(s)  or  register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Chek is an Uploaded Files Processor. SpotChek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, all of which are optional and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SpotChek is designed to run with Clark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, version 1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to see if this file is unwanted. A TrashCan file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(wildcards accepted) and if the currently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one of the filenames, appropriate action is take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ou configured SpotChek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a CRC check of the file to see if it is a duplicat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to the system. CRC calculation of the file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an't be changed because the calculation is o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.   + Reg'd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s File Id type files. These are by now an accepted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whats in archives. SpotChek has full support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nd putting them into your  DIR files a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s the archive to a temporary directory. This allows SpotCh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various processing tasks, necessary for archive conversion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, and file_id insertion. Fully configurable, the onl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to disabling this option is not having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s a Virus scan with your favorite scanner. Mere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in the config program and you may use any exist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to see if you want to convert all archives to a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, SpotChek will recreate an archive and upd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PcBoard files. After a succesful convert, SpotChek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tests on the file using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eg'd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s a CRC override of the archive. This is hand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the above functions, but still want to test f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, or to recheck a conver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optionally insert a Comment file (except LHA,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ing) into the archive header. Any text fil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can be used. A set of predefined macros may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so that you may insert system info or file inf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with up to the minute information available, giving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ustomize your comments and/or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files from within the archive that are undesir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clude advertisements from other BBS's or any unwa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the difference between this and the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e TrashCan checks the files name, this function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from within the archive, not the actual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otChek will optionally insert a file or advertis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 This may again be any file you wish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 Archive protocols are suppor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LHA (or 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any time, if the file fails any of the tests,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file to a bad/alternate directory. This may be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in it, or any other thing that may have gone wrong with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rectory may be an offline directory that protec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rom downloading it, at least until you get a chance to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ve a viru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so, at any time, if the file fails, SpotChek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ther the user or the sysop or both indicating which file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ime and other info you may wish to insert. You may als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current conference, and force all mail generated by Sp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Main Conference, away from echomail scanner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set of macros are supported along WITH the PCB @macro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des of operation are used by SpotChek. UPLOAD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of the file and will result in all the tests being run.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who is online and executing the TEST comman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Chek will abort the dupe check and the file_id inser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it has already been done, making the processor quick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logging is supported, including filenames and all errors Sp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encounter. You may optionally have SpotChek write to its ow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located anywhere you wish, or simply have SpotChek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fault logfile for that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TackFiles" may be inserted onto the end of the FILE ID files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ppend the text in this file to the end of the file i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ystems who get this file after you who also insert file i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will then see the text you ha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, if there is no file_id.diz file found in the archive, Sp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the users description and add it to the archive as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file. During this operation, SpotChek will insert any ta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Sp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up the configuration program, SPOTCFG.EXE, and star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Chek has a full built in help system that would almost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onfigure, but we will go over all the fine points here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Multi-Node Syste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run SpotCFG from one of your PCB director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saved in the current directory the confi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. This way each time SpotChek runs, it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configuration files. Be sure that there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in EACH nodes working PCB directory. In a multi nod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UST point to a unique working directory. If you fai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have all nodes extracting to one file direct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have interesting results and files that may be "mang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f file conversion is taking place. SpotChek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node systems and will honor all file sharing withi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ironment.  Because of this you may notice a small box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of your screen from time to time with a cou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 it counting down from 10 to zero. This is merely Sp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file access on your network. SpotChek will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routine ONLY 5 times. If SpotChek FAIL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IR files, it will write its info into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so that the description will be pulled into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PCB the next time it loads up that areas DIR f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BFILER or from PcBoard itself. This gaurante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e important info about the files that are com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file sharing mechanism is also supported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network envioronment, but likely will not ever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/FileName of "Tack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path and filename of a textfile you can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s an addendum to the file id file included with mos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file id file, thi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/FileName of your Ad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you wish to have added to the archiv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filename, as long as it exists. If it does not exist, Sp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an error telling you it cound not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to your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a work directory where SpotChek will sto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 when extracting, file_id insertion, virus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version. This directory MUST be empty as SpotChek will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LL subdirectories from it that may exist, so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is a solo path. Here you may want to make use of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performance and reduce on drive wear and t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/FileName of your Str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includes one filename per line,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, of all the files you want stripped out of the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 between this and the TrashCan function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iles from within the archive, not checking the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/FileName of the Trash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includes one filename per line,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, of all the files you don't want uploaded to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the above StripFile option is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filename being uploaded (eg. *.GIF) and will only a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filename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to your Ba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an optional directory you may wish to have fil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n a file fails, for whatever reason. You may then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, away from prospective downloaders until you ca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cleaned or repaired. This may includ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ready in them, they are not touched or dele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/FileName of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ptional path to a file that will be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Chek. Please note that if the "Log to PCB" prompt on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override this. This will only be disabled if you hav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pcb prompt set to "N" and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/FileName of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to be used to insert as a com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LHA or LZH does not support this. Please remember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blank for the proper formatting of the comment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header in the text file. If this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Chek will log an error, but no other harm is done.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series of macros into the text of this file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ents that are inserted at program runtime. Thes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%   Time this file was uploaded to the system. Thi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%   Full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%   The Date the file was uploaded in the format of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%   The users name who uploaded this file, if available(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Sys File via the spot.pp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%   Board or System Name as it appears in you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%   PCB Sysops Full Name as it appears in you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%   SpotCheks Name and version number as well as a string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f the version of SpotChek that processed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or not. If it is, you will see a "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is line, otherwise "UNREGISTERED" shows u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%   File Size of the file uploaded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se may be inserted freely into the text, but be careful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text. This will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Name  : %F%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ill show up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Name  : FILENAME.ZI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is expanded into the full text. You will have to pla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desired results. A sample file called COMMENT.TX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archive to give you a sample of wha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ell with this fea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/FileName of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used for displaying the initial screen to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y qualified path and name of a file that exists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potChek will ignore it and not show it. There is a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TRO included with the distribution archiv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any time disable this function (to further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by simply leaving the field blank in your config progra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use any of the PCB color codes as they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n to users at run time, and ANY PCB system macro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not all of the same ones the BBS has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cros available to SpotCh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OM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BEEP@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BP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TY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A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YBYT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BYT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V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DAY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U@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ME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STDATE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MSGLEF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MSG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TIMES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@Q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@Q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URITY@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OP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OP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MELEF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MEUS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TAL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BYT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bf  .... where b = background color and f =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further assistance with the description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please consult your PcBoard Manual, but please rememb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ros supported by PcBoard are supported by SpotChek.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ere fit in, but limitations kept us from using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macros are supported by Spot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/FileName of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 for SpotChek. This Screen should only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with the first 19 lines. In other words, Sp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last 5 lines for the User box ( a small text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user updated on what is happening during the processing 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f you created a screen which only used up the first 19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would not have the over bleeding, or scrolling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re is a sample screen included called 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You may leave this blank to disable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trongly suggested to show at least something as all Sp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o the screen is the "Windows" looking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will be changed soon to have configurable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/FileName of the Faile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creen shown to users upon a file fail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configured. As before, you may use any of the macro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potChek will recognize them. There is a sample scr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chive called FAILED which you are free to us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/FileName of the 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holding a screen shown to users (optionally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potChek. This may be disabled by simply leav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All of the above macros are supported. There is a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 called BYE. All screens are in ansi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PCB color codes if you wish, or you may draw your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file processor its own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ysop, Path / Ms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ath and name of a file that holds the tex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ssage text of the message you wish to post to the Sysop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ailing SpotCheks testing. This may include any of PCB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macros, including any of the ones not included abov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is text file are a few extra macros explain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%   Time this file was uploaded to the system. Thi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%   Full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%   The Date the file was uploaded in the format of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%   The users name who uploaded this file, if available(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Sys File via the spot.pp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%   Board or System Name as it appears in you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%   PCB Sysops Full Name as it appears in you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%   SpotCheks Name and version number as well as a string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f the version of SpotChek that processed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or not. If it is, you will see a "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is line, otherwise "UNREGISTERED" shows u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%   File Size of the file uploaded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%   The Error Condition that caused this file to fail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 "Archive Conversion" , "Duplicate File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C Table Bad" or "Trashcan F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se may be inserted freely into the text, but be careful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text. This will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Name  : %F%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ill show up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Name  : FILENAME.ZI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is expanded into the full text. You will have to pla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desired results. Sample files called BADFILE.*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archive to give you a sample of wha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ell with this fea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rs, Path / Ms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, this is a path and filename of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of the message you wish SpotChek to pos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failed upload of theirs. As above, you may use PCB'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explanation of extended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ysop, Path /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ual message base name of the base you want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. If you can't remember the name and you have PCB se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ironment, pressing F2 will pull up all your conference info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select the base you want the message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rs, Path /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, but this field applies to the user and no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/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 / Unarchiver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ll set up for you, but if you should happen t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for the default archivers, you may use any on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keep the .EXE off of the end of the name.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SpotChek, but it does make things run a lot smoothe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provided and are adequate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archiver programs. Please make note that SpotChek suppor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 directories, so make sure the archiver is set to extract 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us Scanner /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a consideration here, so if your particula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memory requirements beyond an average of 350K (this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all systems have different configurations and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), you may wish to set it up to use extended memory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ult of SpotCheks as it only maintains a minumum of memor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under PCB and may not have as much memory to work with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invoke your particular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Failed Messages to M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force SpotChek to place any messages it gener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erence by default. This forces SpotChek to fi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 add the message to. If this is not set, SpotChek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users current conference. This may not be desi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echo bases where you do not want internal syste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getting scanned and sent out to other nodes. This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t to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(or 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t Message to User on Failed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s SpotChek to post a message to the User, but only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upload tests you have specified. You have three o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potChek not post a message at all, post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urrent conference, or have SpotChek overrid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message to the main conference. This is preferr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you may have many echomail conferences and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are not desirable in echomail conferences. The Main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t to handle private messages. SpotChek will set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y default when generating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t Message to Sysop on Failed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ule applies here as above, except that the targ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for the Sysop. The "To" field will have your nam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ered in your PCBSETUP, so all your regular mail s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notifying you of the new mail waiting. The sam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pply he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Files to Bad Dir on Failed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Chek can move failed files to an offline directory or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at you may investigate it later. This serve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users from potentially bad or infected files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not copied, so the original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File Id as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 file called FILE_ID.DIZ is included with the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. This is quickly becoming a standard as the file i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the file that may be important to show to the users. Sp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ull file_id insertion and will automatically ins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n place of what the user entered as a description. If you answ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nd there is indeed a file id file in the archive,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rom the PCB system saying "Contains FILE_ID.DIZ File"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a description should be in your uploa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Duplic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Chek has an internal duplicate checking system which hand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files  for duplicates,  using a CRC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. This ensures that the filename hasn't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 into thinking it is a different file. A small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your home SpotChek directory which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Chek to record the file info. This file will grow as more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 For each file, SpotChek reserves 4 bytes of disk spac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a total 9999 files, you would have a 40K datafile 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aintain. It is done automatically by SpotChek.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re filenames you are maintaining in the dup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potChek may take to find them, so keeping this numb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 and number of files handled for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n the overall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Many Files to Maintain in Dupl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bove switch is set to "Y", then this number tells Sp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many files to maintain in its list. Please not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ill have to have in order for thi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C Check OverR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wish to not use the extract, scan, conv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functions, you may still wish to simply use the CRC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s an override. Assuming you are using the extract, scan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 successful extract already means the archive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, so this function becomes redundant. In that case, you can sh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Files to Default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onfigured SpotChek to extract, scan, and inser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rt all your files to a default format. For example,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o be ZIP's, and you recieve a *.ARJ file, SpotCh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le over and update all the PCB files and stat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uploaded are not changed, however, as the origin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ransferred remain the updated amount the user recieve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Conve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3 character format specifier. Available format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ARJ, LHA (or LHZ), ARC, ZOO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ny of these codes will tell SpotChek which form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Ride and Write to PCB lo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SpotChek to put all log entries into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PCBSETUP. SpotChek will append thi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ormat to PcBoard's. If this is set to "N" and the log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id filename, SpotChek will append that file instead of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ile Dates to See if They are Too O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Chek will check the files in the archive for dates that ar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ate in the field below. This is just the togg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SpotChek whether or not to carry ou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bove = Y, Then What Date is the Cutoff Date for Faile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will be the cutoff point for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f any file in the archive is older than this dat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a failed file and SpotChek will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ile Id File with Description if No File Id exists in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s SpotChek to look into the archive and if no file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SpotChek will pull the description the user entered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archive as a valid file id file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oming into your system go out with file id files in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True two way file id concept becoming increasing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day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lor used for the actual box, not the text.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is easy to use, just point and hit enter. At any time while lea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selections, you may hit either F10 also to achiev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 can be made to appear 3 D when using this wisely. This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eft and top sides of the box, giving you shading and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a 3 Dimensional box, as is the case with su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for the actual filename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rogram execution, there will be many messages sent to the bo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or of regular text used for actions during this tim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olor of the text when the current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iled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little flashing box during execution. Thi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rror, as is the case with this selection. A bright col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orks good here as the user sees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k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bove, when the current function is succesful, this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he box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Sp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explanation of how to install SpotChek cop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nually and/or if you are installing an upgr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xtract all the files in this archive into a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 Make sure all executables, and all *.hlp and *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is directory also. You MUST run the confi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you wish to run PCB from as this is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will be sav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un SpotCFG and put in all paths and swit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Install the Spot.Ppe file included with this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file. MKPCBTXT &lt;PCBTEXT&gt; will work on this in your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Line 433 must be altered to reflect a lin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po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ll PCB to run the SPOT.PPE. That PPE is only a sma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a USERS.SYS file as PcBoard does not includ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is important to the function of SpotChek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conference paths, directory paths , users nam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is file, SpotChek will not know who is online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will bark up with a "Leave Comment to Sysop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USER.SYS" message. This is not desctructiv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ode while a user is online, but SpotChek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 or refuse to run altogether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dit a file in your PCB directory called PCBTEST.BAT.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include only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Chek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cessary for SpotChek as PcBoard passes certa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which get translated by the %1 %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it, SpotChek should be fully functional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everything properly. You can netmail CompuData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ess to support for SpotChek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a couple of reasons why SpotChek may NO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ompleted your inst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potChek Fails every file coming into the system for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utilities run out of memory or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f the utilities paths or config's , SpotChek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and fail the file automatically as 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or utility came back with an error. This is oft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 lot of TSR's loaded and have less than 512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up your system. One example of this is McAffe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t uses up alot of memory, 400+ K of memory at ti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porting back an error of 2, out of memory, the fil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so much as SpotChek THINKS it failed. By trimming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verhead such problems as this may be averted. SpotCh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so many utilities out there, will report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non zero program return. Try to omit the scanner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blank in the config and if you are no longe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try to reduce the amount of memory you are us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tartup, as the virus scanner ra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Status Bar at the bottom of the screen does not sho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ain screens stats show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no USER.SYS file present and SpotChek did not know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, so it aborted refreshing the statusbar(which only hol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nyways) and did not report the users stats on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PCBTEXT file for the above PP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potChek extracts the file AND still does a CRC t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cceptable because if the file passed the extr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a good file, at least from the perspective of hav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value and being readable, so doing a CRC tes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program under Toggles, you may disable th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RC does not relate to the CRC encryp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during the duplicate file check, which uses a CRC32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self, not just the name, for its CRC value. Tha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one character in that file is different it is not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otChek and CompuData Systems will be supporting this produc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ly, so getting future support should not be a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chasing SpotChek, but an explanation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NOTICE ABOUT SPOT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version 2.o of SpotChek, CompuData has chosen to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SpotChek by themselves rather than license it out to Dyna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s, although the support board, for conveniance,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ynagrafix Developments at 1:229/412. All Orders can be mad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s well, including the credit card orders. Also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author, Steve Tupy, who owns and runs CompuData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d will be the sole supporter/developer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from the Dynagrafix Developments Syste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andled by CompuData System Staff. You can netmail 1:229/41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into an echo called COMPUDATA, which may or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 If you wish to find out more, please netmail us, w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you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