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a PPE game for PCBoard 15.21+ that require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ree 4-letter words in a chain.  The words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d dictionary, and the points earned are determined b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word.  Strategy, skill, and a good dose of luck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Z Word Link.  More detailed instructions for pla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installing Z Word Link in its own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files included, and creates quite a few mor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ch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be installed in the CMD.LST,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NK             30                        C:\PCB\PPL\ZLINK\ZLINK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ZLINK.CFG must also be presen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t of the files.  See the sample .CFG file enclo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can also be installed into a PCBoard .MNU a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ven be installed into the DOORS.LST by having the batch fil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ZLINK\ZLINK.PPE 10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cluded with Z Word Lin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NK.PPE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DBF       - The Z Word Link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NDX       - The Index to the dictionary, for fas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INS       - The online instructions to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CFG       - The Z Word Lin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NT.PPE      - An executable that allows you to add or dele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Z Word Link dictionary.  Only func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Z Word Link creates other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    -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    - The file that contains all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2.NDX    -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NK.SCO       - The file created that displays the scores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ZWL     - A list of player-requested words.  If a play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should be added to the dictionary, this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m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Z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lows you to configure the number of pl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The unregistered version is coded to 3 puzzles per day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up to just about anything you'd like after regist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PE, ZMAINT.PPE, will also become functional.  We did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every 4-letter word we could find, but we've already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in the dictionary, so additions will always be necess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e may have included some 4-letter words that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appropriate".  The PPE would allow you to remove these w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well.  See the REGISTER.TX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Word Link is guaranteed to do nothing except take up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have it installed and working fine on Hare Mail BB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uarantee it will even run on your system.  All risks a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my wife Becky.  She did ALL the graphics for the ga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rt of coded it around her.  She also looked through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ing all the 4-letter words sh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 variety of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zec@pcohio.com, you can call Hare Mail BBS directly at (216)341-3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ach me in both the U'NI and Intelec network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's PPL Programming conference, which I moderate.  We als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onferences of each network, so I can be reached in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 via Snail Mail, 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