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1.1 is released to the public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eature.  In version 1.0 the display files were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Now, in version 1.1, the display fil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!  This way, the users can view the NEWES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EWS v2.1 is released!  ALL NEW CODE, Transformed from C++ t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t-registered version unable to append and added a NEW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the newsletter colors when REGISTERED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etter looks to the newsletter display, and rewo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! - NOW you've got WORD WRAPPING!  Add new feature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PROBLEMS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