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ederate Softwar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 Wildcat!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wanted to register all of the program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wanted a special deal on them. Well, this is it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is .ZIP can be registered as a whole.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$5.00 a program, we will accept $20.00 for all of th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a $20.00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to next cal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o called today program, which will be updated in a few short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off screen with many options, even the ability to run .exe &amp; .b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ging program that uses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specifically made for the TABS 1-900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back Verifier with dupe numb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that works with Wildmail and the setwmlog program als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rs of wil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to leave the sysop mail in several pre-defined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grams are written entirely in WcCode v4.10. All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pdated to the newest version when Wildcat releases it. A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stered users get FREE~! updates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is form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     Voice Phon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     BBS Phon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     Fax Lin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