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ISTRIBUTION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FDN is set up to provide a low cost alternative to receiv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RBBS related file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DN is connected to the Fidonet FileBone. If you are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FileBone is you should find a copy of the FILEBONE.NA file. If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it you have more questions please feel free to contact one of the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N sites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donet node that wishes to receive files from the RBBS-PC FDN is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so. The easiest and most cost effective way to receive these area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your echo mail feed and see if they can feed filebone areas to yo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possible then you also may receive a link from one of the RBBS-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bone hubs listed below or one of the filebone hubs li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BONE.NA file. If you are a Vmodem user, RBBS FDN files may also be sen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using your Internet IP address. Please see the Vmode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regarding how this is accomp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stablished a RBBS FDN filebone link you will recei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hatched into the FDN without further requirements on your par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polling for the files from your Filebone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way in which a program author or any one else for that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tch files into the FDN with a minimum amount of effort. See the H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section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BBS-PC FDN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eceive only the RBBS-PC FDN files that interest you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different file areas. You may connect to any or all of the are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CDOOR     RBBS-FDN: RBBS CDOOR mods/me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ADMN  RBBS-FDN: Administrat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DOOR  RBBS-FDN: Doors Specific to 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HQ    RBBS-FDN: UpStream to RBBS-HQ * ONL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MAIL  RBBS-FDN: Mail Processors -- FTN/PostLink/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MISC  RBBS-FDN: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PC    RBBS-FDN: RBBS-PC Merges/Patches/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UTIL  RBBS-FDN: 3rd Part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RBBSTUNY  RBBS-FDN: Stuny Mods/m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and where is the RBBS-PC FDN headqua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Headquarters for the FDN is 1:380/25, Patty Morris, and 1:114/27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on Carna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 the RBBS-PC FDN on Plane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 the RBBS-PC FDN available at ftp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, but typically only for 7 days after it has been receiv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Can I hatch files into the RBBS FDN myself using the TIC/HATCH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! All you have to do is contact the RBBS FDN and inform th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begin hatching files into the FDN. With where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ing so. This is done in order to ensure duplicate fil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out. Files hatched into the FDN are to be ones that your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, they are not to be files you found on other BBS's that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good to pass around. You also must of course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bone feed will allow hatches from your node. If your Filebone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llow hatches you may make arrangements with a RBBS FDN s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 the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f I have a file that I think would be good to send ou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N that I found on another BB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nd the file with a message to one of the RBBS-PC FDN headquar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message state what the file is and why you think oth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 from it being distributed. If indeed it is a RBBS related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something that was previously distributed into the FD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ched out directly from the FDN headquarters.  It may be good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if known, and ask if he/she would mind the file being distr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ed via the FDN.  For various reasons, some authors do not wish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ccur or would rather submit the file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ther ways can I submit a file into the F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   1) You may send the file via anonymous FTP to tower.secre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99.190.72.11).  The \INCOMING directory is the only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ept submissions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telnet to tower.secret.com. Please login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may file attach the file along with your request to either Pa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ris @1:380/25 or Brandon Carnahan @1:114/2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Do I need any special programs or setups inorder to receive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F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. Files are sent out using a process called TIC'ing. TIC is a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in which a file is created with the extension .TIC. Any f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rough the filebone will be accompanied by a *.TIC file. This 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 control file for programs we use to send and deliver file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strictly a receiving node you may delete the *.T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grams out there though that can read a *.TIC file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lated incoming file into your download area and als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you file list. You may wish to look into on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ke incoming files available to your users immediat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 don't run a Front Door or Mailer. How can I get new releas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ew releases are always available at the RBBS FDN headquarters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s for these BBS's are listed in the FDN SI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 I know when new files are released into the FD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e post notices in both the RBBS-PC echo and the CDOOR echo whenever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BBS-PC FD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ecret Garde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y Mor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380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Patty@warped.secr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eveport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18-686-0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6,V32b,V34,V42b,V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and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don Carna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114/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bc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dler,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602-786-0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6,V32b,V42b,VFC,V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also set up a way in which you may find files and progra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eed. You DON'T even have to know the filename. Just a description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nd a netmail message to ARCHIE at 1:114/271 and i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nter a keyword or description of what file you may b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ould look something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: ARCHIE @ 1:114/27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Your Name @1:Your/Add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message, tell Archie what you are looking for.  Put each keywor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.  You may optionally put a - or &amp; in front of the keywor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2.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earch for Binkley, require it to have 2.56 in the descrip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the whole thing out if it's the os/2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following regular expressions (regex strings)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s.   In the specified search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*' matches any sequence of characters (zero or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?' matches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\' suppresses syntactic significance of a speci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ET] matches any character in the specified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!SET] or [^SET] matches any character not in the specifie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is composed of characters or ranges; a range looks like 'character hy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' (as in 0-9 or A-Z).  [0-9a-zA-Z_] is the minimal set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in the [..] pattern constr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such as [a-e]*t would fit the name "apple.crt" or "catspaw.ba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egant".  This allows considerably wider flexibility in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ppress the special syntactic significance of any of `[]*?!^-\', an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exactly, precede it with a `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ARCHI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HELP            Thi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CAT             Listing of BBS catalogs, with size/date/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NOROM           Skips the CD-ROM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SYSTEM 280/25   Limits to catalogs at 203/7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use sysop name, bbs name, phon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E will then send you a reply message that show you who may h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send a netmail to Brandon Carnahan @1:114/271 request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E send you the reply messages back routed or put them on hol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l for th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everal BBS's throughout the country participating in our AR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 You may find the file closer to home than you think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