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LABELS v2.10 - Generate Mailing Labels from Synchronet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ABELS utility is used to generate a list of mailing label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user database. Two basic label forms are supported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(e.g. Avery 4145) and double column (e.g. Avery 4143).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users to print labels for can be specified by level,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, or restrictions. If the BBS is real name based (no alias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pany Name" new user question is toggled on in SCFG, then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appear at the top of the address and an ATTN: &lt;User's Name&gt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added to the end of the address (with the use of the "/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ABELS C:\SBBS\DATA\USER [-required] [/options] &lt;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path to your USER.DAT file. The exampl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 of the USER.DAT file ("\SBBS\DATA\US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, "-require" is optional. Use this paramet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requirement for the users to be included. Multiple "-requ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specified, and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#</w:t>
        <w:tab/>
        <w:tab/>
        <w:t>set minimum level to # (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#</w:t>
        <w:tab/>
        <w:tab/>
        <w:t>set maximum level to # (default is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#&lt;flags&gt;</w:t>
        <w:tab/>
        <w:t>set required flags for flag set # (Default is flag set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&lt;flags&gt;</w:t>
        <w:tab/>
        <w:t>set required exem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&lt;flags&gt;       set required restric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-require option is identical to the ALLUSERS utili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chapter on ALLUSERS for examples of how to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ameter, if specified, are one or more valid op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lash '/' character. The available option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Double colum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>Add ATTN: &lt;Alias/Real Name&gt; to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 is the name of the output file. If you wan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mmediately to the printer, specify "PRN" a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ABELS \SBBS\DATA\USER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view the labels before you print them, specify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ABELS \SBBS\DATA\USER LABEL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ABELS \SBBS\DATA\USER -L50 -M59 -FP /DA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ould create a double wide mailing list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security levels between 50 and 59 and flag 'P' from flag set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 output directly to the printer, adding "ATTN: &lt;Alias/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each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own, Ny 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Mr.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MLABELS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