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����������  </w:t>
      </w:r>
      <w:r>
        <w:rPr/>
        <w:t>-:-      PF�D v0.90        -:-  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F�D - A PcBoard Style BBS Complete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d by BOOMER (Gene Lay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a evaluation copy of a File Area Manager and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 for PCBoard, TriBBS, and Express BBS's.  PF�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ippled but expires about a month after each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d.  If you would like to register this program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$15.00.  You will receive the latest version of PF�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ized key that does not expire.  See REGISTER.F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ckage also contains a full PCB standalone uploa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dentical to the internal local version called BOOMLAB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$10.00 to register and only $5.00 if also registering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BOOMLAB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You should backup your conference dir text fil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aluating this program, and be advis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USE AT YOUR OWN RISK, I TAKE NO RESPONSIBILITY FOR ANYTHING!!!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let me know of any problems or suggestions on the L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at [4o7] 898-4148.  Leave E-Mail for BO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zip PF�D into it's own SEPERATE directory i.e. C:\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can also be installed by typing INSTALL C: or INSTALL 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another dir or diskette.  PF�D works fine on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ch as Netware and Netware Lite.  So it can be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client machine if you wish.  After PF�D is installe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SETUP to setup the program.  Make sure to comple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 to fully utilize PF�D.  You will be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 your PCBOARD.DAT or CONFIG.BBS to the \PFED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critical and must be done or the program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 properly.  Also, when any changes are mad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BS file areas you should repeat this process or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also be implemented into PF�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NEW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nks to all the PFED users I am constantly adding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ixing bugs.  To correctly update PFED without overwr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ata files you've modified use the UPDATE.BAT fil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FED.  Unzip the PFED_###.ZIP to a diskette 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nd type UPDATE followed by the location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 resides - Example: UPDATE D:\PF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/VGA SUPPORT: (43/5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can be used in 25, 43 (EGA) &amp; 50 (VGA) line modes.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screen mode in PSETUP (question #2).  Additiona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area DIR keys &lt;2&gt;, &lt;4&gt;, and &lt;5&gt; will switch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to that mode.  (2 = 25 line mode, 4 = 43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A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works much differently then say PCBFiler.  It 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xt file and converts to a another type of file.  It's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hen it prints "INDEXING: ....".  This 'strategy'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rge (10,000 files) text directories to be edited and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out using memory.  It however make take a few seco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e ;)  To greatly speed up this process a disk cach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icroSoft's SMARTDRV 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uses overlays to reduce the amount of memory it requ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an overlay is loaded and EMS is present these Overl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 in EMS until needed.  Currently PF�D requires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0k of conventional memory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sysops use DesqView (DV) to run PF�D.  The P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prompt each time whether to install the Desqview PI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DV directory.  It is a good idea to do th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, and then every once in awhile as I've been optimiz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tings from Beta reports.  Make sure to set Text Pages to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you wont see many of the screens.  If some fun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</w:t>
      </w:r>
      <w:r>
        <w:rPr/>
        <w:t>PF�D, such as adopting files, start to get slower and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and act strangely you'll need to increase the Memory Siz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Standard Options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-&gt;   Memory Size (in K): 230  -  &lt;*** Minimum 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s text directly to screen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Graphic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ize text/graphics (Y,N,T)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serial ports (Y,N,1,2)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floppy diskette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Options [F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Pages: 4 &lt;***   Graphics Pages: 0  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Height: 25   Starting Height: 25   Starting Row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im Width:  80   Starting Width:  80   Starting Column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on exit (Y,N,blank)..: [Y]  Use its own colors...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Close Windows command: [Y]  Runs in background.........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math coprocessor......: [Y]  Keyboard conflict (0-F)....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 CPU when foreground..: [Y]  Share EGA when zoomed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swapped out (Y,N,bl): [Y]  Protection level 0-3)......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wnload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add 'Times Downloaded: ##' to the file descriptio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TIMESDL to the nightly batch event.  PF�D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fer log (Ex: DOWNLOAD.TXT) and adds how many ti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was downloaded.  PF�D prefers not to delete th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as it uses it when nuking files, so it will read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left off the previous time run.  It should be ru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ghtly event batch, from the PF�D dir (CD\PFED),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ers are online.   Color can be added to the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UP, question #11.  PCB Color code's (@X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selected conference #'s and area #'s can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them to the command line.  Conferences can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commas and o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: PFED TIMESDL 0,2-5,7,9-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only specific areas in a conf add the area #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hesis after the conf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TIMESDL 0(1-20,22),2-5,7,9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conferences or areas are specified ALL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TIMES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ster Fil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can create a Master file list by running PFED LIS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F�D directory.  Any headers (%) will be included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 graphics or ANSi codes in the file descriptions or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onverted to ASC text.  The output file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.LST.  As with the download counter you can add the co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#'s to specify make master list for only those con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vent batch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FED LI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ZIP D:\UPLOADS\ALLFILES.ZIP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selected conference #'s and area #'s can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them to the command line.  Conferences can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commas and o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: PFED LIST 0,2-5,7,9-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only specific areas in a conf add the area #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hesis after the conf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LIST 0(1-20,22),2-5,7,9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conferences or areas are specified ALL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�D can sort directories from the command lin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conference #'s and area #'s can process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to the command line.  Conferences can be li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s and o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: PFED SORT 0,2-5,7,9-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select only UPLOAD areas to sort, add the switch UPLOA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SORT 0,2-5,7,9-19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only specific areas in a conf add the area #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hesis after the conf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SORT 0(1-20,22),2-5,7,9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conferences or areas are specified ALL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mot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PF�D to 24 line mode (See Remote Setup w/DOOR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/FILES.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the file directory menu there are two keys tha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f assistance in adding areas and files from CD-RO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&gt; - Will read the master FILES.BBS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CD-ROM and add each area to the conf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iles &amp; descriptions from the FILES.BBS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a.  All you have to do is enter th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or master FILES.BBS, usually found in the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oot dir.  If found it will prompt where to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IR description files it will create.  Befor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a is added the config for each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the option to edit it, add it, not add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 all areas without prompts.  If the data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ok correct then the import probally won't wor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FED doesn't support the FILES.BBS format.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G&gt; - For highlighted area you can read a singl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 the files and descriptions for that are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MASTER FILES.BBS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&gt;  FILES.001: \GAMES\ARCADE   [Arcade G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&gt;  \GAMES\ARCADE,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&gt;  \GAMES\ARCADE    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DESCRIPTION FILES.BBS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&gt;  GAME.ZIP     This is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 -&gt;  GAME.ZIP       331023  12-21-94  This is a kewl ga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&gt;  GAME.ZIP      [0]  This is a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&gt;  GAME.ZIP        331,023 03-03-95   This is a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FILES.BBS your trying to import is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 you can send it to me and I'll try to add i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n't seem to be a 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 CHECKER &amp; RE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D&gt; from the main conference or directory menus will 1)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IR files for description dupes, then 2)Scan 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files for duplicate files.  The 'dupes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ewed, printed OR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upe remover displays each dupe and the DIR's or sub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was found in.  Select dupe to delete by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#.  &lt;A&gt;=Selects all listed dup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lobal keys: &lt;D&gt;=Tag all dupes from a specific dir.  &lt;T&gt;=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upes but the first listed.  Press &lt;Esc&gt; when don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move all tagged dupes.  NOTE: This should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KING�BONUS CREDIT�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NUKE files tag the bad boys then press CTRL +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you 'NUKE' a file in PF�D it deletes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s a 0-Byte file so it can't be re-upload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attempts to locate the uploader's nam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ption, if not found it will prompt for manual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ry.  If this name is not found in the user base, PF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ask if you'd like to search the transfer log. (PCB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will then ask for each a reason and factor to nuke b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use macros (See MACROS) to make this easi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nding user's byte credit will be re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ize times the Nuke Factor.  PF�D lastly asks "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er's Credit (Y/n)", it will scan the transf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store credit for anyone downloading the nuk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r a PCBoard user, you can use the PFEDNUKE.P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mail to or delete the culprits.  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U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want to reward a user for a 'special' upload ta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(s) and press CTRL + 'B'.  It will prompt for e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 and 'bonus factor'.  You can use defined Macros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CROS)  The user will be awarded filesize times the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.  If using PFEDNUKE.PPE, (PCB Only) it can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to the user with the Bonus info. 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S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have some reason to warn a user, say he didn't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files of a set, and you'd like to issue him a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ing such then tag the file(s) and press CTRL + 'W'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prompt for reason for warning for each fil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Macros for these. (See MACROS)   You must use PFEDNUKE.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is function.  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CROS is a macro text file for the File Nuker, File Bonu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 Letter procedures.  It contains macros for reas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dit nuked or bonus given.  So you won't have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and factor manually each time.  Each macros sect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with a header that appears EXACT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NUKE-]    - Start of the File Nuke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BONUS-]   - Start of the File BONU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END-]     - End of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Macro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Macro # followed by end parenthesis, maximum of 16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 </w:t>
      </w:r>
      <w:r>
        <w:rPr/>
        <w:t>Macro abbreviations, displays on help window. max 12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    ��� </w:t>
      </w:r>
      <w:r>
        <w:rPr/>
        <w:t>Nuke or Bonus factor, -1 means as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ANCIENT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OLDER THAN HELL   #��� Message entered to file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when PPE is s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ength should be 3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t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PE can be found in the PFEDNUKE.ZIP in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requires PcBOARD 15.1 or higher.  The purpose of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 read the PFEDNUKE.LOG created by PF�D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41 or higher and leave E-Mail to or delete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  When the sysop logs into the system he can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, run PFEDNUKE and it will prompt for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nly shows Delete User on file Nu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W)rite Message, (D)elete User, (S)kip, or (Q)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�D maintains the PFEDNUKE.LOG main data dir (\PCB\MAIN 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t is deleted after the PFEDNUKE.PPE is complete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'm including the source (.PPS) in case anybody wants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....example search DOWNLOAD.TXT and give downloading use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ir credit, or whatever.  If improvements are made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me a copy on BubbaL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NUK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) Do, B (File Location), B (Configuration files),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sor down to 'Name/Location of Default CMD.LST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Add PFEDNUKE to list 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FEDNUKE       200    L:\PCB\PPE\PFEDNUKE\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 Processing (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 fully supports virus scanning of local upload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OMLAB upload processor.  1 of 5 virus scanners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even a combination of the 5!.  Can scan all files o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ecutables, supports heuristic scans, and can use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to extracts file to.  Use PSETUP.EXE to config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BOOMLAB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Scanners    Proggy     Req  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  ��������  �����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McAfee's SCAN v119    (SCAN)     488k  /A /NOMEM /NOPAUSE /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McAfee's SCAN v2.1.4  (SCAN)      ?    /ALL /NOMEM /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ThunderByte v6.32     (TBSCAN)   256k  NM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Dr. Solomons v6.64    (FINDVIRU)  ?    /NOBOOT /NOPART /DO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F-PROT v2.14          (F-PROT)    ?    /A /NOBOOT /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AVScan v1.91          (AVSCAN)   Lots  /NM /NB /NESC /Q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) Use Multiple Scanners (SEE BOOMLAB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a problem with memory try #2-New SCAN, #3-Thunder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#4-Dr. Solomon's as they workly nicely in limi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5-F-Prot is a tight fit and #1-Old Scan probally won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ing in DOS and Archive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can scan files in both DOS and archive viewers, bu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perate scanner setup.  Define the virus scanner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'External Programs' section of PSETUP.  Use the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Virus Descriptions (ALT+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 has a key (ALT+V) for virus collectors and resear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will get the virus name for the description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ged files.  Default method is to display only the viru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 Example:  JERUSALE.1808 STANDAR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f you want to customize the output to your 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text file named VIRUSADD.TX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BOOMLAB.DOC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iew GIF files online and in archives, a GIF View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in PSETUP.  PF�D recommends VPIC by Bob Montgome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witch of '/A' for auto-detect video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Board Node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N' key from any menu runs the PCBoard Nod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tility (PCBMONI) A really nice feature for multi-node BBS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must be in the path or copied to where PF�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onitors who is online and what they are doing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bar to view detailed user information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Setup w/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can be setup as a DOOR for remote sysops.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ackage is a file named DOORWAY.BAT that you ma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full.  Edit to your specifics (comm port &amp; path to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BOARD.SYS is writted) and rename to something like 'PF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whatever name you want for the door.  Below is my door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line and an explanation of th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way com2 /b:x /v:d^O /m:600 /g:on /o:t /k:v0  [Co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s:l:\bbs\pcb\node%pcbnode% /p:pfed.exe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2       = Comm Port [CHANGE THIS! (if necessary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b:x       = dont print on 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v:d^O     = Video - us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:600     = Minutes allowed in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g:on      = ANSi 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o:t       = Skip Doorway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k:v0      = keyboard timeouts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:path    = Dir to locate PCBOARD.SYS file [CHANGE THI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OARD.SYS is created when it shell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:pfed -r = run program PFED with -r remot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FED 24-line scree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 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    -   Force MONO video mode.  (B&amp;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 -   24 line mode. (If terminal program has statu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   -   Create Master file list w/o prompts,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   -   Sorts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SDL -   Adds 'Times Download: ##' to file descri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Help Screen - Gives command summary f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7&gt;  - Aborts any function at any time, returns to conf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Select highligh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Shows Activity for a filename 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&gt;  - Displays daily BBS stats. (Callers log to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View Caller's Log fo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uplicate File Checker &amp; Rem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Create Master file list. (FOR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aw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New Uploads scan. (SCANS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Q&gt;  - Quit 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View Transf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Run PFED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ippy file search. (SCANS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Select highlighted directory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&gt;,&lt;?&gt;  - Directory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dd new file directory. (Will be las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C&gt;  - Change/Exi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uplicate File Checker &amp; Rem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&gt;  - Add areas &amp; import files using master FILES.BBS. (CD-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&gt;  - Import files using FILES.BBS for highlighted area. (CD-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&gt;  - Insert a new file directory at highlighte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K&gt;  - Delete highligh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Create a Master file list for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Re-Order Dirs. (Change the order file dirs are li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econfigure (Edit)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Sort all file directories 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New Uploads scan for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 file dir in normal ASC mode. (What the Caller s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ippy file search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irecto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Quick file description editor. (Only edits line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&gt;,&lt;?&gt;  - Directory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+&gt;  - Add file(s) to file directory. (Quicker than '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&gt;  - Adds GIFSPEC (Resolution) of the GIF to Desc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2&gt;  - Set Screen mode to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4&gt;  - Set Screen mode to 43 lines.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5&gt;  - Set Screen mode to 50 lines.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A&gt;  - Change/Exit file directory. (Saves file if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&gt;  - Define BOOMLAB processing options.  (For 'P'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COPY tagged files to desir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&gt;  - Full file editor.  (Edit up to 40 lines of d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&gt;  - Gets desc (FILE_ID.DIZ or DESC.SDI) f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&gt;  - Displays file info such as Archiver Version and GIF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J&gt;  - Change Conference. (Saves file if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K&gt;  - Klone file description (Gets previous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ies line #1 &amp; increments disk set numbers [1/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Mark all restored files in dir as online with File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&gt;  - Moved all tag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Update all missing files's status as 'OFF-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rocess/Test highlighted file. (Runs BOOMLAB o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aw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Sor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ab&gt;,&lt;T&gt;  - Toggle Screen Info - Screen can be display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 status and full description of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Uncompress tagged files to specifie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V&gt;  - File Viewer - If an archive (ZIP/ARJ/LZH)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un the archive viewer.  Text files and GIF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displayed.  MOD's or VOC's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&gt;  - Adopt files not listed. (LOCAL 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eXpert file mov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Find text string, will start at highlighted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 + C&gt;  - Compress tagged descriptions to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 + V&gt;  - Get virus name for tagged files a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e BOOMLAB.DOC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A&gt;  - Add description as FILE_ID.DIZ into archive for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B&gt;  - BONUS Credit for uploaders of tagg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C&gt;  - CRC Tes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D&gt;  - Tag all files whose status is 'OFF-LINE' or 'DELET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F&gt;  - Highlighted file is PKZIPFIXed and replaced. (.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G&gt;  - Gets desc (FILE_ID.DIZ or DESC.SDI) for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K&gt;  - Klone complete file description of previou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N&gt;  - NUKE tagged file(s) (Leaves 0 byte file, removes UL cr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O&gt;  - Tag all Missing files (files not present in sub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P&gt;  - Process/Test tagged file(s) (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Q&gt;  - Quit, don't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S&gt;  - Save now, 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V&gt;  - Run GIF Viewer (Ex: VPIC D:\UPLOADS\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X&gt;  - External DOS Shell, if none is defined then DROP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Z&gt;  - Zap all file descriptions for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Exit &amp; Prompt to Save if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3&gt;  - View/Select an Extended (Hi-Bit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4&gt;  - Load external text file &amp; add to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5&gt;  - Clone file description (Gets previous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ies all lines &amp; increments any disk set numbers [1/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6&gt;  - Adds GIFSPEC (Resolution) of the GIF to end of Desc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9&gt;  - Exit &amp; Don't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0&gt;  - Exit &amp;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 + L&gt;  - Mark starting/ending line of a bloc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 + U&gt;  - Unmark al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 + D&gt;  - Cut/Delete marked area.  Area is copied 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 + M&gt;  - Move marked area to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 + A&gt;  - Add/Append marked area 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 + C&gt;  - Copy marked area 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 + P&gt;  - Paste whatever is in buffer a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 + X&gt;  - Clea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A&gt;  - Add blank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B&gt;  - Add highlighted line to DIZ BBS Ad text remo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C&gt;  - Copy highlighted line to another lin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G&gt;  - Get FILE_ID.DIZ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I&gt;  - Insert blank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P&gt;  - Put description as FILE_ID.DIZ in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X&gt;  - Eras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Y&gt;  - Delete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Z&gt;  - Zap(Delete) all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View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Archive Viewer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dd file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B&gt;  - Add highlighted BBS Ad to ZAPFILE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Add highlighted CRC Value to ZAP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Lis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lay highlighted MOD or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un/Execu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Virus Scan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,&lt;T&gt;  - Type highlight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Uncompress Archive t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 ANSi or text file with ANSi Viewer (MV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s GIF or graphic file with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Extract tagged file(s) t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AP (Delete) all file(s) in ZAP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C&gt;  - CRC tes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View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DOS Viewer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Enter/Exit sub-directories (.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NSi Edi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Copy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&gt;  - Text Edi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&gt;  - Run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Add tagged files to HS/Link ta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Lis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&gt;  - Mov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Get New Pat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Order to Sort dir by (Name, Date, Size, Un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lay highlighted MOD or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DOS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un/Execu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Virus Scan directory 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&gt;  - Type highlighted text/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s GIF or graphic file with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PF�D Support Site: LCS Support....(407)898-4148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����������������������������������������������������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