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Cleaner scans your D'Bridge Q-*.* files for .tic file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will delete all .tic files that have already been sent ou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pha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copy QCLEANER.EXE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CD to your Queue directory, usually C:\DB\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QCLEANER.EXE and Press Enter.  Moments later, your queue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date.  If you are using MS-DOS, and have many (ie: thousand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c files, the deletion process can take quite some time.  OS/2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problem.  UPGRADE TO OS/2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use:  After every toss session, or inbound mail call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ow busy your syst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Hey, it works here, under MS-DOS v6.2 and OS/2 Warp (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of course).  If you're queasy (or smart), you'll back up your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should be sent to Gary Gesmundo @ 1:2201/2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Pattengale @ 1:2201/23.  Flames and critisms should be sent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ident@whitehouse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 Libertarian in '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