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donate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onate V1.5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nate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Sfdonate simply opens the Sfusers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ut only the uses that have donated to make a nice colorful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scii bulletin!  In order for this to work you MUST have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et, at the Spitfire ready for us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 &lt;ALT&gt;-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 &lt;E&gt;nter a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ata file is opened via the share mode, so make sure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nate &lt;return&gt; 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Sfdon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nate Sfdonate.cfg     &lt;--- Uses Sfdonate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nate Config.cfg       &lt;--- Uses Config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onate V1.50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FDONATE.CFG for details o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onate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donate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onat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onat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onate.cfg -&gt;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donate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donate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 and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give via BB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&lt;Please See Register.txt For Details&g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onate V1.5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onate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donat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