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F SPEED CHECK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version 1.0, simply overwrite the old EX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