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 even CleanUpP (formally  CleanUp), and 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ex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all conference names it is run first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networks.  This  program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import  log(s). Single 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 a monthly  rollover of the  LOG(s) using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TXT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to  STATUS.EXE may be  used if not  in path o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in the same location then  use the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 can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of  your Postlink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either be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The  file name is  the first eight 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the  total file will  have "Unregistered BBS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 of the bulletin. If you keep  the file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you  will have to  edit the  top line of  the bulleti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one will be executed  with the rollover. S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successive appendage  is three lines  total. A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If you are going 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ve bulletin  it can be copied  anywhere you wan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if you want the next rollover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. If  you change this  directory make sure you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rolled 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 and compacted  if you have  used CleanUpP. Al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make a special STATUS.CFG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for these special monthly Bulletins.  You could d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onth for  the previous  month. The  bulletin f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uld just  be written  to the current  directory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For a full month  the Bulletins would  hav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5 to  01-31-95 for the  time period  as this would 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 even if  you did 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 you start using Statu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at if your Postlink log(s) are 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your system's  current month (change from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ll  over archive will  contain only  the previous 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appended  to the end  of the file.  It may be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 It's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 program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 directory STATUS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Also  "Configuring!"  while  it  is reading 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 the program is  doing should lockups occur. 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n these areas and  took some time  to isolate them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should be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 does anything  else.  Program aborts  if  eac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 these 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with your log(s) such a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RR.  If  no  imported/exported  messages 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two 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files,  one with the name  of the LOG 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ALL 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 knowing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des, Bright  or Normal  Text Tone.  The .CFG  fil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 STATUS as many times as 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486-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P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P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the  archive 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P*.ZIP DEL SP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has problems with the archive with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