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Adjusted the ZIP SFX detection to identify self-extracto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5)  with the new WinZip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: Due to more bugs uncovered in the Borland C compil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6-code was compiled for this release.  Howe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and age of 100 MHz 486s and 100 MHz Pentiu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operating systems, the benefit of 386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is probably beyond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Fixed a cosmetic display goof in ULPTEST's high ASCII displa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18/95)  put the requisite "OK" or "failed!" messages after the "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" message in ULPTEST.  It's been inadvertently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support for the external file deletion abilit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experienced by some user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time delay function to a less agressive ti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FO disable switch added to ULPTEST in 1.10 wa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as planned.  In 1.10, it left the 16550 in the same st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LPTEST was invoked rather than forcing FIFO on. 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FO was enabled, it remained enabled; if it was disa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ed disabled.  Now ULPTEST will force FIFO off to b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 even if it's not when ULPTES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hort delays to the comm buffer handling routin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o eliminate the display problems a few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ing.  This change should also provide time for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 to clear before the comm port 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replaced the decrepit sorting code from the ULPADS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maintenance utility with a much better rout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ed the new sorting code a long time ago but ju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ized that I never installed it into ULPADS...I think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atabase additions and merges are nearly instantane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ped code from ULP 2.00 development that reduced code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that ULP could be compiled in the same memory mode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a potential file handle leak in ULP and ULPTEST if ULP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 to insert a BBS ad into archives.  This is an ancien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 goes back to virtually all versions of code I have archi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ould have something to do with the inability to open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Support for the registration key codes used in prior versions of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6/95)   has been removed.  You must have a registration ke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from this version of UL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: If you are a registered user of ULP and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ed a key file, contact me or Mike Cock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.  The preferred method is to call Central Co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Door key distribution door to upgrad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y.smith@thcave.bbs.no with your public PGP key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email keys with PGP encry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&amp;A.DOC file was updated...read it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  Heck, read it even if you don't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incentives in the ULP programs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ly.  The ULP programs will now operate without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 delay for the first 45 days after installatio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 the 30-day shareware license period an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for registration processing.  After that time, a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mplemented and every day 1 second will be added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can now utilize up to 5 file checkers versus the previou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3, permitting more external file processors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can now directly utilize high IRQs (IRQs 8-15)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need them...prior to this version, using a FOSSIL driver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means of accessing high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-1 command-line switch to ULPTEST to force 16550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.  This will help sysops with non-standard UARTs, such as WD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ayes E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in an attempt to detect defective VENDINFO.DIZ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eheaded authors who can't follow a spec.  If this doesn't wor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moving VENDINFO.DIZ support entirely as it's been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headach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  This code change affects ULP, ULP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d ULPDB using Microsoft C 7.0...this reduc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 by about 13K, improved speed slightly and let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problem is a Borland bug (it wouldn't b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ppened).  This means that all program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are compiled with Microsoft C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d a large number of upload subdirectories and remo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, ULPSM would display the warning mes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left in the list, perhaps giving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as locked up.  Fixed by having the warning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SCAN command line in SAMPLE.CFG file/virus che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 to the SCAN 2.xx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d a user find a file that generated a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1.09, so I bumped up the stack frame size in all UL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86+ code versions are no longer being generated, a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very few sysops using 286-class machines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phone costs for my support sites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    - ULP.EXE is now capable of processing up to 1000 files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5/94)   per execution.  This is an increase over the previous limi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5 to 200 files per directory 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last known -AV detection bug for PKZIP 2.0x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ZDCS registration message call to ZDCSUL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.  ZDCSULP.EXE was locking up a few systems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it until I rewrite ZDCSULP.EXE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my third party libraries to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and ULPDB now all log the exiting error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program in the log file.  This is to reduc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external program errorlevels (exit codes) and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ould barf with an error when it encountered a 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nested inside of a standard ZIP.  Why someone would do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idea, but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 wouldn't properly ignore the archive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lines if the format string field was left blank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th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TEST fast mode wasn't compil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, which would cause disposition descrepa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between ULPTEST and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 - Fixed the sporadic -AV detection problem.  Discovered that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8/94)   uses two bits, not one, to identify a -AV archive,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eviously provided to m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naming convention of the ULP distributi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with this version, ULP will b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_xxx.ZIP  - x86 (standard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2_xxx.ZIP - 286 (and higher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3_xxx.ZIP - 386 (and higher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c    - If you had configured a two-line archive and/or GI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/17/94)  line(s), under certain conditions you could overru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resulting in mangled directory listings.  Fixed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not have a three-line information line, so don't 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exploding window code from ULPSM, as that ha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nstable on very rare occasions.  Better safe than sorr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b    - Eliminated a "null pointer assignment" error caused if you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24/94)  all disk logging (by blanking the disk log filename field in ULP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n obscure bug where if a nested archive was en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or ULPDB in the format of the first archive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, it would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a    - Fixed VENDINFO.DIZ importing if you had your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7/94)   set to greater than the FILE_ID.DIZ limit (10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ULPDB's compilation/sorting speed while making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ceptible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size of ULPSM by about 20K to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Added support for registration key files, which will be uti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12/94)  version 2 of ULP.  This version will search for your ULP.KE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will use the information within.  If a key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use the original registration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odifying the buffer handling, the runtime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and ULPDB have been reduced by roughly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buffer (internal duplication system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quest of a user, I increased the number of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y be configured in ULPSM to 297 (!) upload directori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24.  He only asked for 99 directories, but decided to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ad... &lt;bg&gt;  This was released separately as ULPSM 1.06a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BI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ed the previously undocumented -D switch in U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ommand-line switch to ULPSM to enable it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data file from the command line.  This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ation for ULP 2.0, which removes that function from U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ing in ULPSM to determine if changes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subdirectory definitions in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and warn that re-initializing of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llished the ZDCSULP error messages a little to help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associated with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the ULP.CFG and ULPDIR.CFG to SAMPLE.CFG and SAMPLE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, to prevent overwriting of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grad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RJ security envelope detection (yes,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segment definitions for the segmented sort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user experience an "segment too large" error. 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lines, ULPDB now offers a -F command line switch whe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force a segment size in the event the error occu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experienced lockups running ULPDB.  As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, ULPDB never locked up; the sorting algorithm I use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when a huge level of duplicate records are presen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worst-case ordered.  In response, I added a "whirly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 to show that ULPDB is still working during the sor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to fix external deletion mode for DR-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P.EXE GIF testing module was going to the wro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to try and find duplication data, meaning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GIFs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CR@ variable was broken in the GIF information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 would barf if it encountered blank lines in a list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 via the -A paramet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ome systems running the latest version of DESQview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ze during time delays.  Changed timing functions to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functions in the 386 code (since it is th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100% Borland), as DESQview seems happier with thos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preliminary support for the new VENDINFO.DIZ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8/94)  internal description files.  Further support will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version if this standard catch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request of a couple of users, ULPSM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editing 24 upload subdirectory configurations,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limit o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t the request of a user, increased the number of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-case file extensions to 24 from 10 (this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xtensions to never process" and "extensions to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configuration for the new UC2 compressio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 configuration file.  Note that this form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by extension.  Signature identification will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archiver becomes more widespread and 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logging of "files previously processed" to pl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per line, reducing log file bloat for thos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of files in their source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archive info line from "file extensions to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" files, since the data is generall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 security envelope format was changed in ARJ version 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ing ULP's secured ARJ archive detec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reported that the ULPTEST pre-verification 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, but I was unable to replicate it.  However,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, I found the problem and now I can't figure out how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in the first place!  I wasn't properly open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 for the pre-verification rout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ULPDB was returning an errorlevel of 0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ed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archivers configuration menus would not permit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Finally nailed that swapping lockup problem that has been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6/94)   a small precentage of the people using ULPTEST!  The direct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s were left hooked during the swap, and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stroke, line noise, etc.) were to be receiv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swapped spawn, the unservicable interrupt coul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ULPTEST now shuts down the direct comm I/O prior to a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starts it after the returning from the spawn. 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junction with updated library code, should fix a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Disk swapping has been broken since swapping was firs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31/93) into ULP during early 0.9x beta testing; this was due to a bu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party libra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file SWAPPING.DOC to fully explain the ins and 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ping with ULP.  Read it...the rare lockup problem (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half-dozen or so out of a few hundred ULP users)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ed down by the library vendor as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ill now follow the description column number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 for description secondary lines. Originally, ULPTES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to 32, relying on ULP.EXE to correct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, which was not compatible with ULPTEST's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hat if an archive had a sufficient number and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archives, ULPTEST could abort with a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by increasing ULPTEST's stack size by 1K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 when processing V12N21.ZIP, which has multiple 4-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ep nested archives within.  ULP.EXE does not exhibi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's local mode switch (-L) was not wor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d your default archiver as the first archiver in pag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archivers" menu, ULP.EXE would insert the wrong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archive that was converted from a format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Sorry '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very badly damaged archives could hang U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ing for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rned that ULP would still strip leading space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toggle (it shouldn't have with word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spawned processes on nested archive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invalid command line parameter due to an improperly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if no @-variable was used in the command line.  This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d since the 0.90� versions of ULP, but apparently no 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ntil I found i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work subdirectory drive letter wasn't capitalized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think there wasn't enough space available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, and would default to the startup drive as 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's view function would not operate on a file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-protected device (e.g. CD-ROM driv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Changed the swapping code (yes, again) because the cod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6/93)  version 1.02 was mangling the direct comm I/O after the first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he type of swapping is now configurable (se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menu). Options for swapping are now: (N)one, (E)MS, (X)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isk and (A)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brain-dead newest file age checking algorith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s an option (see the Age Checking menu). I *strongly*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tick with average age checking, as it's much mor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pering than simply basing acceptance off the newes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eople seem adament about using a newest fi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"elapsed time" code, saving about 1.5K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each on ULP, ULPTEST and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ened the length of the @-variable names that ULP uti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free up a few more characters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ields in ULPSM (refer to the document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erroneous FOSSIL port limitation of 8 (port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7). Any port number will now be accep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ULPADS that, under certain conditions,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 ads as having already been entered into the CRC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fact, they had not.  The end result was the per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not removing some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ULPTEST would still attempt to access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regardless of the configuration. Also improved ULPT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of comm port detection and determination. Due to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problems with stray DSZPORT variables, the order of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determination wa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t utilizes the information directly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t will search for the PCBDIR, PCBDAT and PCB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s to locate the PCBOAR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t will look in the current subdirectory where ULP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d from for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It checks DSZPORT environment variable for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 that ULP and ULPTEST were not including GI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counts, making the @BYTE@ variable incorrect for G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ith nested GIF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TEST would not properly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duplicates, thereby skewing the percentages.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g only affected ULP's internal duplication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did not properly handle what PCBoard was passing for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in the 5 character space allocated in PCBOARD.SYS for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ra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Cocke is now a reseller of my shareware product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credit card registrations. Please se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In an effort to further improve ULP's already frugal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7/93)  the internal database buffer size is now user selectable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 are available for optimum database speed and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K, 5K and 10K. The smallest should be used for sm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ss than 1 meg) or in severe memory conditions. The larg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e *slightly* faster for large databases (greater than 3 me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ersions of ULP had the database buffer hard-coded to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buffer is used only for internal database users; no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when ZDC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wapping code to what appears to be a mor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routine. In addition, an additional 25K of memo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with swapp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ULPTEST fast and normal modes do not repack archives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 checking was not enabled. This posed other probl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ccurate duplication levels due to the BBS ads being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s. ULPTEST fast and normal modes now perform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but do not remove the ads until ULP.EXE re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Under certain circumstances, ULPTEST would cre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ame name as being tested, except with the extension .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on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not allow a non-zero errorlevel to be configu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file check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me help from the Fidonet C echo, I was able to fix my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for the Microsoft compiler, and have switched ULPTES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C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my direct comm libraries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The "error disposition" and "virus disposition" functions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22/93)  third option: (K)eep. When (K)eep is selected, ULP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ctive uploads, but will not rename them. Note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)eep prevents the use of ULP's override mode, since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off of the file extension that (R)ename produc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 of the (K)eep function is to allow systems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a rej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insert information line" flag has been removed from ULPSM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TEST will now insert a line only if one is define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reased flexibility to add an archive info line, but not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line, vice versa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function to ULPSM's description processing menu: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ck of description line". By setting this to 'Y', ULP.EX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have no description to the destination area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 line "No description available". Setting this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s in the same manner as previous versions,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ill also accept an environment variable,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VARIABLE% convention DOS uses, in the work subdirectory fiel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environment variable must still conform to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k directory paremeter (trailing backslash, path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maximum allowable number of description lines to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tch PCBoard 15's limit. Note that setting the limit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more memory in ULP and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ULPDB's segmented sorting algorithm to allow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 of a duplication database of up to 128 megs in size (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LP user creeping up on the previous limit of 8 megs 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GIF file testing within ULP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; ULP would always detect the GIF file and attemp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It is now possible to disable GIF detection and testing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minimum image parameters are set to 0 and the GIF fil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omb archive checking code in ULP and ULPTEST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proved disk space checking routine. Previously, 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ould fail an archive if a file contained within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rd-coded limit of 5 megabytes in size; this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(unless there is insufficient disk space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ever-increasing memory requirements of SCA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 command line has been added to the default UL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those who wish to change virus testers, or simp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safety of two virus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slow mode was not following the archiving flags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and nested SFX archives. ULPTEST also did not detec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V stamps or ARJ security envelopes (this was by design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and fast modes were available; I forgot to install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mod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not allow numerals to be included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s. Fixed so all valid filena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tracked down a long-standing bug that would 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twic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the privileged user list handling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exactly as planned when ULPTEST was run in normal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ULPTEST normal and fast modes would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ame file uploaded twice between events we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erase the unpacking command line in the archiver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f the pack command was edited. This error also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ing errors if the command line extended to within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nd of the packing command line fiel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a few "Divide by zero" errors that would app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First non-beta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28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� through 0.99� - Beta test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/A through 0.90�/I - Alpha test versio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