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       � �                </w:t>
      </w:r>
      <w:r>
        <w:rPr/>
        <w:t>UpLoad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��</w:t>
      </w:r>
      <w:r>
        <w:rPr/>
        <w:t>ķ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�  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��</w:t>
      </w:r>
      <w:r>
        <w:rPr/>
        <w:t>Ľ � ��Ľ   � �          Answers to Common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�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some frequently-asked questions extracted from m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, which may answer questions or problems you may have with U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ULPDB keeps losing my database, leaving a $ULPSORT.BAK (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that) file behind. 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Recent changes to the ULPDB sorting engine requires a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er number of environment file handles.  Increase your FILES=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ONFIG.SYS file by 10 at a time until ULPDB runs reliabl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.  Note that if you run on a LAN, depending upon the loca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subdirectory, you may need to increase the FILES= value o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 that runs ULPDB and server where the duplication datab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d, if differen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There is a conflict somewhere between QFront and ULPDB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Qview.  ULPDB is not able to get the file handles it needs to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the duplication database when QFront is running in anoth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this problem is resolved, be sure that you have all QFront node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unning ULPDB for compiling the duplication datab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None, really..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Thought the following may be of interest.  I post all files on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creation date, zipped with pkzip 1.1, which was file with ulp until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a zip comment which suddelnly changed date to today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comment line has -k for keep date of the zip.  If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hen archived the pack command will make original date, but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line will come along and trash that to make it current date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k is a work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xtension  ZIP   Primary format (Yes/No)  Y   Successful errorlevel  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ck     c:\util\pkzip -a -oe -x@c:\ulp\exclude.lst @ARC@ @FILE@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npack   c:\util\pkunzip -o @ARC@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est     c:\util\pkunzip -t @ARC@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mment  c:\util\pkzip -k -z &lt;c:\ulp\comment.txt @ARC@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Bottom line: Leave PCB dir setup as is? If so how do the file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ed right with PCB looking at two dirs? Does ULP somehow over-ride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move is made from private to partia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Quick aside: I strongly suggest you include drive letters and not 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relative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for your problem, I'm having trouble visualizing what you are wa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. I see 5, not 3, subdirectories described above: "\PARTIAL", "\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DL26", "\PCB\PVT" and "\DL27".  As I suggested before, perhap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me to understand if you will explain what you are wanting to d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ULP.DOC, starting around line 380, I have explained how PCBoard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s. I'm not really sure if I can explain it any better, but I'll 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file is uploaded, two factors dictate where a file ultimately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: whether the file passes or fails, and the "make all uploads priv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make all uploads private, it doesn't matter whether the file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fails...it will be left by PCBoard in the private upload area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all uploads public, if the uploads passes, PCBoard will move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area; if it fails, it will leave it in the privat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I said "moved by PCBoard"...ULPTEST does not move uploads;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. However, remember what I said before...ULP.EXE doesn't ca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and private. ULP, in the event, looks in the source area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processes them, and moves them to the destination area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typical 3-directory setup, you must make all uploads public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 private area (lets call it "C:\PRIVATE\") remains the s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CBoard public upload area becomes the second, partia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C:\PARTIAL\"). In ULPSM, you will point the source area at the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, and the destination at another area that you have configur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areas (call it "C:\COMPLETE\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ffect of this setup is that the user will upload a file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ed in the private area as all uploads are initially. ULPTE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the upload, and return pass or fail to PCBoard. PCBoard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is good, will move the file to the second, partial area (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configured as your public area in PCBSETUP). If the upload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ing, PCBoard will leave it in the private area.  Later, in the 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.EXE will look for new files in the partial area, process them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ove the good ones to the third, complete area you've configur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ation area in ULP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as mud?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Will it stick a comment on the nested archiv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Not by design, but if you put the commenting command switch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r pack command line and blank out the commenting command line,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will be commented, including neste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chang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     pkzip -a -ex @ARC@ @FIL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pack   pkunzip -o @ARC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    pkunzip -t @ARC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  pkzip -z &lt; d:\ulp\comment.txt @ARC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     pkzip -a -ex -z &lt; d:\ulp\comment.txt @ARC@ @FIL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pack   pkunzip -o @ARC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    pkunzip -t @ARC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'll be all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Example 3: Uploaded ZIP with 2.04 -AV using -ES.  In slow mod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s zipped to 2.04 using -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Note that for a -AV protected archive to be considered valid, *all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within the archive must have an -AV stamp.  If even on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ng the stamp, the archive will not be considered protected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acked to eradicate evidence of the stamp.  This is done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mpering where a file or two is added or replaced and still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ed by the author's original -AV.  Generally, if a BBS ad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-AV protected archive, it will be repacked by ULP since the a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m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Example 4: Uploaded ARJ with Secured Env.  In slow mode. Not 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now the ARJ is not Secure.  Known File to cause this is ARJ241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ULP can't detect security envelopes in ARJ self-extractors. 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documented or simple means of finding the global header sh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ing byte by byte.  I may implement it in a future version if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one without impacting the archive scanning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I have 7 meg of ram and want to utilize that if possible.  I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ay to have ULP look at the Ramdrive first and see if it has enough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go to the Hardri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It already does...it checks the archive then the work drive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ough space is not available, it goes to the drive that ULP wa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(note: that may or may not be the drive where ULP resides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how you invoked the ULP program).  HOWEVER, once ULP is commit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, it must stay there for all nested archives encountered...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ly where you are getting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LP encounters a big archive with large nested archives, space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umed fast, since the nested archives are still on disk and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acked.  In addition, if you have your PKTMP environment variabl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RAM disk as well, PKZIP will also eat disk space while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as you can see, large RAM drives don't last long in this day and 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MB game archives and compressors with 5:1 compression ratios.  If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errors are a frequent occurrence for you, I would suggest shr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RAM disk to a smaller number, increase your disk cache size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to work off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ULPADS cannot put 0 byte bbs adds in its database,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ADS.EXE tel it cannot store 0 byte files. This is quite annoying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way i found to remove these adds is to put them mannu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DE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Every 0-byte file has the same CRC-32:  0x00000000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ing 0-byte files into a numerical database is useless and do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remove *every* 0-byte file encountered, not just the BBS a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DE.LST is the correct place for 0-byte ads, since the onl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que to 0-byte files is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If a upload fails verification because of virus, duplicate, ..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can send the uploader a private message telling him why his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has failed verification (one of ziplab fea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This can be implemented with some batch file work and tra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level that ULPTEST returns.  Michael Chen (an ULP sysop) wro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file called ULP_MSG.ZIP that illustrates how to do this;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need to get TXT2MSG as well.  Both are available in m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s on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What is the command line for TBAV anyo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The following is the TBAV command line that w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BSCAN AF HR NoBoot NoMem Batch @FILE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     - Scan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R     - Use Heuristic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Boot - Do Not Scan the Boot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Mem  - Do Not Scan Memory for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 - Run TBSCAN in Batch Mode, No Us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important to be running virus protection software on all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s, as well as checking the uploads via ULP.  We use TBSCAN once a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eck all our drives, including the Boot Sector and Memory for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ly, we use ThunderByte's TBSCANX to continuously check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viruses before they are allowed to run.  Our command line for TBSCA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BSCANX TBSCAN.SIG -allexec -x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ally, we scan all executable files amd load TBSCANX into X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ork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What are the appriopriate SCAN command lin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SCAN 1xx 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 /a /nomem /nopause @FILE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CAN 2.x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scan\scan /all /nomem @FILE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version of SCAN 2.xx that I checked was 2.14e; note tha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zip the entire archive, as SCAN 2.xx is not a standalone archive as 1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.  For the record, I greatly prefer and recommend F-PROT...give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, the command 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f-prot\f-prot @FILE@ /all /noboot /nosub /nom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A file was uploaded to my board, and was failed for du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d to .DUP. But, it wasn't really a dupe, but just a reall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, so I renamed it to .ZIP, and changed the entry to .Zip in the ul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fortunately, the next time I ran ULP, it processed it as a brand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 and renamed it to zip again.  Evidently, files that are rej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.EXE do not get put into the process.dat file, and will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and over again ad infinit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ULP entered the filename xxxxxxxx.DUP in the process data file. A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ULP is concerned, when you renamed it to .ZIP, it became a new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rocessed. This is by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have done one of two things. Run ULP.EXE in override mode (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parameter), without renaming the .DUP file,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all new files and reprocess all failed files without regard to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duplication. This is good for a large number of .AGE and .DUP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process at once, not to mention the files are conve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pressed, commented, BBS ads remov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ly, after you renamed the .DUP to .ZIP in the upload area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have reinitialized the process data file to correctly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d filename. This is probably simpler when renaming one or two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does not yield the benefit of conversion, recompression, et 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I installed the new beta and uploaded (locally) FILENAME.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, it failed with "failed file checking [exit code 2]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The information in the brackets is the errorlevel that was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TEST (and ULP as well) by the external process. You need to loo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for the file checker that failed, and see what error c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. The reason I've added that information to the logs is to allow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tter debug their setups.  If the error code is negative (-1, -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3), then ULP was unable to start the problem, indicating a mem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I have a problem with ZDCS and ULP where ULP calls up ZDCS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ion database doesn't get updated. I am using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your programs. I can upload the same file 10 times an it pass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Your problem is that you are not running in the correct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. Only ULPTEST's SLOW mode updates the database in real tim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in NORMAL mode, ULPTEST only test files, but does not repack or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base. In the event, ULP.EXE will reprocess all new files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or FAST modes, repacking them and updating the ZDCS databas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art of the sigificant speed increase in running NORMAL and/or FA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us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I want to be able to get the message at the bottom of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re are Files:X Bytes:Z Newest:J Oldest:Y.  I lef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that came with the ULP file but it does not show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The information lines are inserted ONLY by ULP.EXE in the event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LPTEST.EXE when in SLOW mode. If you are running ULPTEST in FA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modes, the line will be inserted during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Files that fail for duplication and/or age are not being rena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's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Only ULP.EXE will rename failed files. PCBoard does not per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ing of uploads during online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FILE_ID.DIZ and DESC.SDI files are not being inserted by ULP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ing. Nor is ULPTEST is processing the FILE_ID.DIZ files within z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have subdirectories.  It passes and posts the file, bu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ing the .DIZ into a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ULPTEST FAST mode is unable to insert any FILE_ID.DIZ or DESC.S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within the upload since it does not unpack the archive.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 mode is a direct scan of the archive headers, and since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file is not physically available, ULPTEST cannot insert it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archives with subdirectories, when ULPTEST encounters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dissimilar paths, it automatically changes to FAS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when reprocessed by ULP.EXE in the event, the intern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ill then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I have intermittent lockups in ULP. Usually the last messa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is "Swapping in" or "Swapping ou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Swapping can be very tricky, and may be allergic to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ping ULP and ULPTEST only yields another 100K or so of memory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t absolutely have to have that memory, it would be best t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ping, for stability and speed concerns. In addition, if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nternal deletion" switch set to 'N', try '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I use a 8 meg ram disk and it will tell my users on occa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work space something. But anyways i have 8 meg in there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a file that is being sent that is around 1400k in siz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The ULP programs now better checks for available disk space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acking, and if a file is too big for the remaining disk spac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failed for insufficient work space. Note that FAST mode eliminat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...I would strongly suggest setting the normal mode lim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hing less than 1/5 of your available work drive space. In your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normal limit to around 1200K or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I get errors of "Can't access process data file", but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e it using ULP and ULP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You must include paths for files and subdirectories. The ULP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very complex, and move around your drives in order to process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ubdirectories configured. If you supply only a filename or a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, it may or may not work. For all configuration options, include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, including the drive letter; do not simply enter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It seems that if I am using the 3 dir setup (like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ed),  my files get processed by ulptest from the priva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directories just fine. It's ok, just so I know to get rid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full (fully processed uploads) directory, and set up ulp to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directory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You probably have the directories crossed. If you want to ru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-directory setup (some do for intermediate, non-ULP processing)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ave i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SETUP Designation      Subdirectory      ULP Desig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      ------------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vate                   C:\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                  C:\PARTIAL      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:\COMPLETE      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file passes test, it will be moved by PCBoard from the C:\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to the C:\PARTIAL subdirectory. Upon event processing,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move the good files from the C:\PARTIAL to the C:\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. You must have all uploads set to public in PCBSETUP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ork. Failed files will be contained in C:\PRIVATE or C:\PAR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upon when they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for the other setup concepts, this is in the docs, but I'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in it aga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run with a 2-directory setup, you must make all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private* in PCBSETUP. The subdirectories will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SETUP Designation      Subdirectory      ULP Desig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      ------------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vate                   C:\PRIVATE      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                  C:\PUBLIC        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ardless of the results of file testing, uploads will be left by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:\PRIVATE subdirectory to the C:\PARTIAL subdirectory. Upo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, ULP will move the good files from the C:\PRIVA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PUBLIC subdirectory; all defective archives will be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PR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WIW, if you want to run with a single directory setup, you must ma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s *public* in PCBSETUP. The subdirectories will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SETUP Designation      Subdirectory      ULP Desig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      ------------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vate                   C:\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                  C:\PUBLIC        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file passes test, it will be moved by PCBoard from the C:\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to the C:\PUBLIC subdirectory. Upon event processing, UL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ocess only the new files found in the C:\PUBLIC subdirectory;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ective archives are still in C:\PRIVATE. Note that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in ULPSM is to be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What I would like to know is if the upload is a duplicate, w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t a duplicate of? I'm certain I have many files with the same CRC...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does not make them duplicates. Since your database is so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ired to ZDCS maybe you don't store that inform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No, I don't store that information. When designing ULP's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system, I felt that information wasn't worth worth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and code required to implement. I'm considering in a futu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dd a second database format to ULP which includes this abilit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an option that a sysop may select if they want to sacrific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and disk space for that ability. Tentatively, the database siz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than double due to that single feature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little background, ULP's database system does not rely solely on C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uses the combined uniqueness of CRC and file size to determine a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ion, yeilding accuracy many orders of magnitude great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CRC. The odds of two completely unique files having the same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and* file size are astronomically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pound, due to the fact a CRC-32 is 32-bits long, it is nume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to 4 x 10^9 unique combinations. Statistically, most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s are between a few K and a couple hundred K in size, with a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of not less than 64K. The additional resolution pushes the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 to around 10 trillion unique combinations (25,000 times more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CRC-32 alone!). In addition, as files become larger, ULP's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y becomes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Is there any way that you can make it process archives with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y are uploaded when running ULP in SLOW mode?  I hat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s be posted when there is a possibility of problems with it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w more seconds of testing time won't make much difference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It's not a timing issue, it's a data accuracy issue. Only ULPTES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ility to scan an archive directly for the data required (FAST mod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at is the best mode for testing a pathed archive. Remember,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acked without regard to paths, so some files may be overwritte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the decompression. These files will be lost in the data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ase of U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, ULPTEST switches to FAST mode, collects the data and then 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. In the event, ULP will unpack the files without regard to path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heck them (viruses, etc.) and not repack them. Note that UL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TEST first check the path level, and if some moron simply zipped u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with a single path, ULP and/or ULPTEST will remove the pat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chive by rep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best compromise I can come up for handling pathed archiv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stics of handling archives with paths are enormous if unpac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s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Under what conditions can verify.ulp fail and can you think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uation where it would fail, but the upload file itself would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It's fairly bullet-proof...be sure he's reading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ly? It says whether or not the archive will pass if upload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message displayed is 'FAILED', since I must fail the VERIFY.U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itself (can't give the user credit for uploading that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ULPTEST would not unpack a file. But if I ran ULP locally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OK. The funny part was that ULPTEST did not even try to run PKUNI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st there was no indication of that on the screen during the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This sounds very much like a memory problem. Be absolutely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enough free memory and that PCBoard is set to swap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ALL of the uploads are failing the "virus, etc" testing when on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pass during the even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Memory problem...free up a few more K and see what happens.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ed in the event, and the routines are identical (same source modu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must be the operating environment that's th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I have the ULP comm port flag set to "Y" but am not getting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the comm port.  All I see is the "FILENAME.ZIP...passed" message.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 bug, or something I did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First, if you are seeing this locally, that is normal. ULPTES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 the PCBoard screen buffer during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if this is what you see from remote, check to be 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he comm port information defined for ULPTEST in some fashion. ULP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s the IRQ number, base address and baud rate of the serial por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SSIL port number for /M code) and also the node number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means to hand the information to ULPTEST, and they are (in or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t utilizes the information directly pass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It will search for the PCBDIR, PCBDAT and PCBDRIV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 variables to locate the PCBOARD.SYS and PCBOARD.D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It will look in the current subdirectory where ULPTEST was sta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PCBOARD.SYS and PCBOARD.D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It checks DSZPORT environment variable for the comm por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finds a piece of data it needs during the data search, it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data and look no further for that data element. In this fash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specify a DSZPORT to override the PCBOARD.DAT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uld venture that you have a conflict in your setup,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somewhere or ULPTEST cannot find all of the required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e the com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I get a SHARE violation on occasion. The last message is "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?" and 9 times out of 10 it does NOT give the Sharing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Other users have experienced similar problems, but in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read problems and hangs. From this information, it appears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ccess issue. The only disk accesses between the ZIP commen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nal statistics display locally is the clean up procedure and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setting the "internal file deletion" option to 'Y'. This fix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in some cases. It would appear that ULP's internal deletion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stable than letting DOS do it with a system() call on some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It seems that ULP will fail an upload if the zip has utiliz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enticity Verification option AND there has been a BBS ad attac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ceiving bulletin board, namely Rusty &amp; Edie's for examp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s an "Unpacking Error 1" and fails the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re something I can do to correct this?  There is actually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ong with the upload and this is driving a few of my users nut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This is because PKUNZIP returns a non-zero errorlevel for a broken -A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ULP is configured to recognize 0 as acceptable and non-zero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, there is something wrong with it: R&amp;E stomped all over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's -AV, by trying to insert an ad with their *own* -AV. I'd c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hacked archive, if you ask me. If R&amp;E would simply insert an 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their -AV, it would be fine, but when R&amp;E tried to over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V stamp with their own upon update, it broke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LZH files have paths. These archives were essentially tra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, since it did convert them to ZIP files, but did not retain the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understand the difficulty with pathed archives, but I have no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ing apriori which archives have paths in them, since unpacking path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proceedure with LZH files (unlike zip files which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Unfortunately, this has been a known limitation of ULP (an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other upload testers as w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does not have the ability to directly read an LZH file (UL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ly read only ARC, ARJ, PAK and ZIP archives), since the LZH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readily defined. The source code is available for LHA, but I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n the (extensive) time to trace the code to determine the format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cannot read the format, it cannot prescan the LZH archives in adv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how it finds paths and react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 large number of problems associated with processing pat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s, especially when the differing handling schemes employ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archivers (ARJ, LHA, ZIP, etc.) are considered. It's not a triv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I would like to second that idea...I for one would love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s to be able to insert "Uploaded by: Syso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Also, if you are using PCBoard to upload files, it *should* be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"Uploaded by:" line. If you are doing them using ULP.EXE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, etc.), use a different configuration file,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lines to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iles: @#@ Newest: @NEWEST@ Oldest: @OLDEST@)@CR@Uploaded by: Syso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