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BBS Tic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Sean Lau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14-95  Version 1.01 �eta 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5-95  Version 1.01 �eta 3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5-95  Version 1.01 �eta 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9-95  Big BBS Tic version 1.01�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ops.. skipped documenting a few beta versions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7-94  Fourth �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4-94  Third �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7-94  Second �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3-94  First �eta version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