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on Test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Tester is a small door program designed to help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guests from loging on in other peoples names. It is meant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gon.bat or SECXX.bat where your guests will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in your system. The test will be either there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phone number. If the guest gets the question wrong 3 ti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nnected and there name will be added to LTEST.LOG.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will also send a message to the individual asking why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og on test. The program uses Tdoor and the TriBBS AP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Tester is shareware. It is 100% usabl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NAG message and get you my gratitude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or so I'm asking a small price, $10.00. That's it. Your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via Stephanie's Nightmare BBS or US postal. This k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upgrades.  &lt; YES! I mean it will work for ALL upgrad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logon tester you will need to place the includ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 Then edit the LTEST.CFG file to reflect your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                &lt;--- Must be TRIBBS no oth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 &lt;--- Directory of drop file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     &lt;-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              &lt;---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       &lt;--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bbs                  &lt;---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&lt;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 Conference Number to put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ame this fil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ut the program into your LOGON.BAT as show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est &lt;Config file&gt;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onfig file is the same name you used above, and IR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 if used. If you don't use a non-standar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LTEST.MSG is the text file sent to a guest if he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test. You may change this file to anything you like and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@ codes in the Tri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running LTest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 variety  of  functions.   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LTest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