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 QSearch 1.1 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earch is a "SHAREWARE" product.  You are entitled to evaluate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eriod of not more than 30 days.  If it suits your needs and you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to continue using it, then you must pay the registration fe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the REGISTRATION FORM foun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Search is only $10.00 and when you REGISTER you will be licensed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future SHAREWARE releases of QSearch.  Upon receipt of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be sent a registration key which will disable the "UN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" nag at the end of the program, and replace it with your na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key will be valid for all future releases of QSearch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X cut here X------------------------X cut here X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QSearch 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        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NAME      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 you would like it 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       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WN/CITY       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V./STATE      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AL/ZIP CODE  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NO.       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  NO.       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OF COPIES _____          @  $10.00 each                $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key (y/n)  _____    @  $ 3.00                     $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rname: Peter Hanmore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word: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TOTAL       $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you like a list of other software available     [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ake cheques payable to:    Peter Han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265 Cascade C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under Bay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7B 6H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........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