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MDi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simply makes a messag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MSG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messag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M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would then create a MSG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MSG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M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essag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M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100-559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100-559.zip c:\tribbs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100-55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M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all there is to it. A sampl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 must be in the same directory as TriM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MSG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@X0AArea# @X0BDescription               @X0CNetwork         @X0DFlags      @X0A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1@X0B   Private Mail              @X0C@X0D                       @X0E @X0A      0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2@X0B   General Messages          @X0C@X0D                Alias  @X0E @X0A      1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3@X0B   Tri Chatter               @X0CTriNet@X0D                 @X0E @X0A     35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4@X0B   Tri Doors                 @X0CTriNet@X0D                 @X0E @X0A      0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Tri Network               @X0CTriNet@X0D                 @X0E @X0A     5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6@X0B   Tri Programming           @X0CTriNet@X0D                 @X0E @X0A      3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7@X0B   Tri 3rdParty              @X0CTriNet@X0D                 @X0E @X0A     11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X0ATriMDir 1.04 - The TriBBS Message Directory Lister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CCopyright (C) 1995 * Lawrence Gordon * All Rights Reserved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M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 Released; changed display fil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more information on networks and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5 - v1.04; eliminated SYSOP display from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YSOP variable from configu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output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 - TriBBS Fil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 - TriBBS File List Output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 - Logging utility for Tri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Simple newsletter generator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