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Stat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5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anuary 31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State v1.5 is TriBBS enhancement software being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concept. This utility  costs  you  absolutely  nothing...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 provided  that  you  do  not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S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S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S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archiv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OG.TXT   &lt;- current catalog of all the TriBBS utilitie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S.EXE and TRICBS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 the  same  directory  as  the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S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arolina                   &lt;-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Henderson                  &lt;--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  &lt;-- DRIVE/PATH to your USERS.DAT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re to include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 the  software  will  no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ribbs\display\bullet4       &lt;-- DRIVE/PATH/FILENAME of display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 NOT add an extension to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 display  screen  because  Tri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omatically adds 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iCallersByState works best if run as a daily event. To  execute  TriC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 the  WME  TriBBS 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 through  Fidonet  netmail  at  1:379/14  o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1140,3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Stat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