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25.00 donation it'll i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.  Registered users get FREE be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all of our programs also.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. With your donation you'll recieve a TICIT.KE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gister TICIT.KEY and get rid of UNREGISTERED Notic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version will be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 can register for only $15.00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icIt w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e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Vi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Heatw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icIt for TriBBS                         $2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3.0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3.0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 -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