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FON DUPECHECK UTILITY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imple set-up an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utomatically checks Caller's Telephone Number in the USER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an ASCII test file of duplicate telephone number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user file numbers where the dupe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For a complete online new user utility which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's age and for duplicate telephone numbers, plus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 get the VIP*Legal Us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5.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subdirectory for this utility.  The subdirectory m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a minimum, contain the VIPFON.EXE file and the VIPFON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*NOT* install in the same subdirectory as the VIP*Leg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this utility does not change any information in th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.DAT file, it is always recommended that a backup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.* file be made before running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the program name "VIPFON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utilit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r attempted modification of the VIPFON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result in an error which will prevent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  The key file provided with the shareware archi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for testing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nregistered version of this utility will only check 10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USER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duct may not be used to violate federal, state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ws regarding age discri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alid until 01-01-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Single-User Site-License Registration - $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terCard and Visa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Software archive was compiled using a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PKZip.  If all of the files did not display an "-AV"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re has been tampering with the original archiv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mpt to use an archive when the authenticity cannot be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the VIP*BBS for the latest version and a complete authen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Network, available on many fine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5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