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v1.0 for BBS900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A utility for RemoteAccess Bulletin Boards using the servic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provided by AudioText Services, Inc. of Orlando, FL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CONFIG.EXE in the same directory as your other BBS900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ype CONFI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irst for the type of subscri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 The possible answers for this firs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1" if you're using $10 Code Numb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2" if you're using $25 Code numb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3" if you're using BOTH $10 and $25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if you wish to qu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this prompt you will be aske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cerning your BBS900RA setup.  Answer each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ntire configuration file is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, you will be asked if you wish to sav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entered.  Verify that all answers are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to save.  If BBS900RA.CFG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CONFIG.OLD and the information just entered/sa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new BBS900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 make changes to you system that effects BBS900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CONFIG.EXE again or you can edit BBS900RA.CF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Make sure the text editor you use does no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ntrol characters in the file (many word processor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t the heading and/or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ossible, use CONFIG.EXE to create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BBS900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BBS900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BBS900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BBS900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set this to an amount to ADD to the current Se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but MUST use the /A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. Owners may set this to an amou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c. Level but MUST use the /A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(See BBS900RA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t used at present however it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UST be set to "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and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Flag settings for $10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10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10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10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10=0xx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Flag settings for $25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25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te      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nd of     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    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      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      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"0"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25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25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25=0xx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MESGBASE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900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25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obtained from BBS_900. See BBS900RA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   instructions on how to split the list of Cod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10.NEW   into the $10. and $25. lists. NOTE that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obtained from BBS_900. See BBS900RA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   instructions on how to split the list of Cod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25.NEW   into the $10. and $25. lists. NOTE that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BBS900RA.CFG file).  Each line in BBS900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BBS900RA and MUST be in proper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 BBS900RA.CFG will contain 23 different ite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Note that the leading zero ,"0", for all Flag settings ar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automatically when CONFIG.EXE is used to create the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The user should NOT enter a "0" when entering the Flag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Only the numbers 1 thru 8 should be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