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Installer RA-CO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SBtalker/Sound Blaster/Remote Access sont des marques dposes et recon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tant que tel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Limitation de responsabi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-Conte Version 1.1 est livr sans aucune garantie de fonctionn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lus, bien qu'il n'ait pas t concu pour endommager vos instal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uteur ne saurait tre engag si par accident,Ra-Conte dtruisai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s ou produisait un dommage quelconque. Vous utilisez ce soft  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Ps: L'auteur cherche qq'un pour crire une meilleure DOC. Avis aux amateur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os ncessaire: Une carte Sound Blaster SBPRO ou Suprie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Access 2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talker.exe sur le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nod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de conflits d'IRQ entre la carte Son et les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instal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zipper RA-CONTE dans le Rep du Node de 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RA\node1 pour le no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RA\node2 pour le node 2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r le Setup et rpondre aux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r RACONFIG&gt;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 dernire ligne du TOP.MNU, dmarrer u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7 (Doors) qui appelle *c /c RACONT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Display, vous pouvez mettre: "Je cause au Sysop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tre le menu en Auto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 doit tre suffis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personnaliser votr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ez la structure du fichier MSG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odes de controle sous forme de *[nombr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vent obligatoirement tre prcds ET suiv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 e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i les correpondances en Anglais des codes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 issus du DOOR.SYS (J'ai la flemme de traduire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:  Communications port (COM0: if lo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:  BPS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3:  Data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4: 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5:  DTE rate (locked r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6:  Screen display (snoop) (Y=On N=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7:  Printer toggle (Y=On N=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8:  Page bell (Y=On N=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9:  Caller alarm (Y=On N=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0: User ful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1: Use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2: Home/voice tele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3: Work/data tele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4: Password (not display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5: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6: User's total number of calls to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7: User's last call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8: Seconds remaining this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9: Minutes remaining this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0: Graphics mode (GR=ANSI, NG=ASC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1: Screen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2: User mode (always set to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3: Always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4: Always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5: Subscription expirati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6: User's reco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7: Default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8: User's total number of up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9: User's total number of down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30: User's daily download kilobytes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31: Daily download kilobyte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32: User's date of bi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33: Path to the user databa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34: Path to the message databa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35: Sysop ful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36: User's handle (ali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37: Next event starti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38: Error-free connection (Y=Yes N=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39: Always set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40: Always set t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41: Text color as defined in RA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42: Always set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43: Last new files sca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44: Time of this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45: Time of la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46: Always set to 32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47: Number of files downloaded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48: Total kilobytes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49: Total kilobytes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50: Comment stored in user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51: Always set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52: Total number of messages 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configurer un message aussi long que vou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haitez, mais ca ralentit l'acces du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TALKER est un soft qui prononce  l'anglaise, il fau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rire en phontique pour franciser le message parl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obtenir une version Enregist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ne vais pas vous courrir aprs si vous ne voulez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er la modeste licence. Je vous fait simplement conf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x de la licence: Bin le plus petit billet ayant c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votre pays ou dans l'un des tats membres de la C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ion Europenne pour les puristes !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etit petit courrier  adresser  Cadic Phili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IC Phili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 5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305 Jou Ce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suis aussi 2:321/11.0  * Minidou BBS au 47 679 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des questions ou suggestions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: Ce soft est adaptable  tous les softs de BBS capables de produir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DOOR.SYS lorsqu'on execute un programme externe....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