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AAPAGE v2.5 FOR WILDCAT! 4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 State:___ Zip Cod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 Home Phone: ( 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(      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odes do you run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Wildcat! do you run?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WANT TO GET YOUR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your registered version sent to a fido address?   YES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O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Please be sure to indicate here your address.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Your Registered version can be picked up by calling Warlo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o 10 days after you mail this registr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version will be attached to a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a Password to use on my system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ll be created using your name (Exactly as you write it o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the registered version of AAAPage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covers all future upgrades of AAA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/or when WCCODE upgrades you must have it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will be attached to a message to you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will be a registered version of the LATEST AAA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not only registering v2.1 but all future upgra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Money Order or Check Payable to Wayne Br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7 McRae St. Apt H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ore, AL 365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