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tils Included are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ser: an Alias based page other user function, that also show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on Program so you KNOW who you're paging :)  It uses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s age and sex as well, an online message field will co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e ENTIRE "Your Settings" part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: an Alias based Who's Online, showing Alias, Line, Sex, and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ll: this pages all other nodes with your alias, and a "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: This is a simple Login that also announces your arrival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utils that announce you coming and going, and pag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these correctly update EXISTING page1.txt files with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XISTING pages and announcemen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in this version, Silent Sysop mode! Sysop will not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GON and LOGOUT to his users :) Also Dropped in an option to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cx file after login,and to chain to ANOTHER wcx after POSTCAL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ON.CFG file(used by ALL utils, so make it EVEN if ya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.WCX)Following is an Explanation of the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My Shorts!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NEWUS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BS Name, Easy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h and Name of a WCX to execute AFTER the login Process. Plac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(no quotation marks!)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Home path for your Wildcat files. Also make sure you set a WC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your CATx.bat files. Make SURE you hav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ilent Sysop Mode. ENTER a CAPTITAL Y to enable, capital N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h and Name of a WCX to execute AFTER POSTCALL.WCX is run. PLac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here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XIMUM node number(don't coun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 field number to store Online Mes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ysops now do NOT show up in the WHOSON function either!!! TOTAL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included a SMALL command to get the msg and update the us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MSG.WCX just add it to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few Bugletts.. Thanx to Mike Hellijas at the Troll Brid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country for finding the last little buglet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Labre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Eat My Shorts!BBS, 714-827-7776 28,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