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bra Code Door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 1.0 by Bruce Ly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Door Management Program. This WCX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my callers to participate in the message 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ing and playing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to be used as a lead in program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ius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the Security Levels you wish to exclude from Enforc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 lines of the Config file. If you do not have 6 level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clude simply leave the Line numbers on them,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6 lines have someth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seventh line enter the Message Post to call Rati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warn your users at.  Example a 5 would mean that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of the pending lock out of the doors when thier ratio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ssage for every 5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Eighth line of the Config file is the Enforcement rati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Unlike the warning ratio the enforcement actio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Doormgr.wcx file and the Doormgr.Cfg fil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Makemenu and choose the Main Menu branch find the Do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he Command Type to "Run a WC Code Program"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flect the path to Doormgr.wcx. That's 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hard for you as long as you see a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Evaluation Copy of the program and a register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contacting me at the locations listed below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10.00. Drop Me a quick note and I will compil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upport or suggestions I can be reach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bra BBS  Indianapolis,In. (317)898-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Ly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421 Purpu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anapolis, In. 46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