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 ��� �� ��� 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�  �  �� ��� �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� �  �  � 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���  �  �� � � 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 ��� ��� �� ��� ��� ��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� � � ��� �� 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 � � � � �   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�� ��� � � �� ��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UC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Addresser UUCP is Copyright (c) 1994 CyberDeck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Kevin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Deck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Buckm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ew York, 1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       elric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      1:2613/30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r UUCP was developed by Kevin Erickson and Cyb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oftware, and is the sole property of Kevin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ANYONE MODIFY THE INTERNET AD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(*.WCX) FILES, OR MODIFY THE ARCHIVE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O CHANGE THE FORMAT OF THE ARCHIVE TO ANOTH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YOU MAY NOT ADD OR DELETE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Addresser programs are "shareware program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t no charge to the user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them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s with quality software at low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se programs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r and continue to use Internet Address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day trial period, you must register the software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will license one copy of Internet Addresser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lletin Board System at any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just like a book. IE. - Only one person may use 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Internet Address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i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R IS SUPPLI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RELATING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S ON YOU. IN THE EVENT THERE IS ANY DEFECT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Erickson and CyberDeck Systems Software do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contained in the programs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grams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KEVIN ERICKSON OR CYBERDECK SYSTEM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 (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OR INABILITY TO USE SUCH PROGRAMS EVEN IF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YBERDECK SYSTEMS SOFTWAR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)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Automatic addressing of outbound Internet mai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ach user has a PERSONAL Internet address boo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store their most used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fully indexed PUBLIC database for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atabase support Boolean search logic (AND, OR,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the addresses, who owns the address, a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ach address. Registered Version supports 5000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w uses the internal Wildcat! Editor.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available during message entry are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osal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asy automated Configuration via the CyberWare Installer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s a Prompt file for most of the menus.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clud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ernal Help Screens, or you can make your own. IAUU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to it's home directory for a file called INADD.H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not found IAUUCP will use its intern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ritten in blazing fast wcCode for Wildcat! 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hat is Internet Addres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UCP Version of Internet Addresser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and flawlessly enter Internet eMail messages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at you use an Internet Provider AND you us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cessor such as wc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UUCP is a menu driven message addresser for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do not have to enter the destination internet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ext, IAUUCP does that for them! The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, then, using the Wildcat Internal Message edit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essage. IAUUCP takes care of the add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sers will also have access to a Public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hey can add Addresses, search using boolean logic,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entire database. The evaluation version of IAUUC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10 database entries in the Publ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also has a PERSONAL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ach user! The evaluation version has one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ersonal Address books store up to 11 addresses per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field. Addresses in the Personal Address book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address book, no need to continu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ddress over and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IAUUCP for the first time, or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2.0 follow these directions.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x you must delete all files with the extension *.ab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Datapath as pointed to in Makewild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ooks has changed and there is no conversion from v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.0. Then follow 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archive IAUUCP3.* into its own directory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nstration we'll say it's C:\WILDCAT\IA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WILDCAT\IA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IAUUCP3.ZIP C:\WILDCAT\IA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move all files with the *.prm and *.asc extens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 directory. By default it is the ..\LANGUA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your Wildcat home directory. Unless you have chang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they belong. The *.prm and *.asc ar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the program, they can be configured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hanged to the Wildcat Directory and run the Make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pgrading just change your old Internet Ad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 to point to the new IAUUCP3.WCX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installing for the first time create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hat runs a WCX program and point it to IAUUCP3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ogon to your BBS (You must logon as the Sysop named in Make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s a user with MASTER Sysop status),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UUCP will sense that it is not configured and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rWare Installer. You will be prompted for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INTERNET EMAI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fter the configuration, if everything went we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confirmation message and droppe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so that the new configuration is correctly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. Start the program again try IAUUC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IAUUCP.CFG FILE IS *NOT* DESIGNED TO BE EDI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VER NEED TO RECONFIGURE INADD CHOOSE [R]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MENU, OR DELETE THE FILE IAUUCP.CFG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er has an internal Help scree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ke the internal screen you can write you own. If IAUUCP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'INADD.HLP' in the Internet Addresse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this file instead of it's internal help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request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ddress Database/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 internet address database can stor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unregistered evaluation version, and up to 5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. The database is fully indexed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searches. For example if you wanted to find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 that belong to an author OR that belo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 you can specify this for you search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OR 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entries that have the words Author OR Actor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ed a list of all Authors but not any autho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then your search que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AND NOT 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entries with the word Author in it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that also have the name Kevi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atabase files, and indexes are stored in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file names of PUBLIC.ADO, PUBLIC.IX1, and PUBLIC.I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sonal Address Books differ from the Publ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the Personal Books are not searchable, they ar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like, Books. Each user (in the registered version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ddress book in which to store up to 11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(unregistered) copy allows for the Sysop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ook (with 5 entries) to determine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sonal Address Books store 11 Interne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a field in which the user may write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ity associated with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ersonal address books are stored in the UserDat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inted to in Makewild. File naming stru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serid#&gt;.a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User id #1's address book is called 1.ab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icensed to use the evaluation version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r for thirty (30) days. After that time you MUST eith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, or (2) Delete the working copy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peration on your BBS. After the 30 evaluation peri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not to register you may still distribute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copy. Registration will unlock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ERSONAL Address books for ALL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p to 5000 entries in the Public Addres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oval of the Tagline appended to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registered Version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+-UNREGISTERED EVALUATION COPY OF INADD 3.0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has No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REE UPGRADES for ALL future releases!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 one. For Internet Addresser v1.0 an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as $10.00, the price has gone up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sysops that registered th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upgrade to this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oval of all 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Internet Addresser 3.0 please print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GISTER.DOC. Money orders are preferred as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but personal checks are accepted. To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you must call the CDS Support BBS (See below for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'R' from the main menu. See 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ully support both registered and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for support at any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              1:261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               elric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6)865-4325   Node 1 (24-14.4k) Publ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6)865-4339   Node 2 (12-28.8k) Customer Suppor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call node 2 you must state that you are calling for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or the node will hang up on you. If you sta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for CDS Software you will be verified without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eMail on MSI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only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go out to all the Sysops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Auucp. As you already know this is a FREE upgrade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is that you call the CDS Support BBS and hit 'R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nd download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to thank my Beta staff, who keep me on my t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Kulp - Thanks for the *excellent* idea - you ge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everything I writ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nia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315-483-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Cooney - For writing an excellent editor for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lso get registered versions of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forever! And thanks for all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CODE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gar's Ban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716-265-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Atkins - My Atlanta Support/Distribution Hub and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all the Help! Send me email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Numb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nknow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Labellarte - Thanks for the unending advice and *excell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testing! And make that 28.8 Answer the ph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e~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235/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Cole - For assisting in the UUCP version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version of IAUUCP can be File Requested as IA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gic Name) from 1:2613/308, from the CDS Support BBS, or from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 mentioned in the documentation ar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yberDeck Systems Software and Kevin Erick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War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 mentioned in this documentation ar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 companies or individu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              Mustang Software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                 Mustang Software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                     Mustang Software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Gate                  Mustang Software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 Kevin Erickson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