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USER ALIAS LISTER 2.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ser List program I wrote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LISTER.WCX and LISTER.CF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Edit the LIST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First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Secon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Thir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&lt;-- First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  &lt;-- Second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Third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ster from the SysOp Menu so that only I have access to it!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users to also view this info, thats where the .CFG file com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Now run MakeMenu, and select the menu you want to add Lister to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used keys, and select Run wcCODE Program. Select LISTER.WC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directory displayed, and then save your changes. Edit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t to with wcDRAW (or whatever) to show the new key assignment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free of charge! This program is NOT crippled in any way, shape,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(317) 887-5665 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