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T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 + + + + +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2.51                  Compiled 04/0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chael A. Con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public domain Wildcat! 4.x and 3.x SysO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the Charlatan's Cabi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requires Wildcat! 4.x or 3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display of dates from MM/DD/YY to Mon DDth for read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compatibility with Canadian/European style 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touch-ups for Wildcat! version 4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INUM EXPRESS release vers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LINK Beta support.  Kip Compton has added Wildcat!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the Postlink log in his new beta version.  This NETBUL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se and will be able to expand its Postlink support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onferences as you need, removing the prior limit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1,000 conferences for prior versions of Postlink. 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Postlink versions may still work, but will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ULL reads logs from wcGATE, wcECHO, wcUUCP, TNET, POSTLINK, GO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MAIL, and PLATINUM XPRESS, as well as CONFDESC.DAT from Wildcat!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s any combination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:  A bulletin detailing the most recent transfer tim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conference-by-conference in-and-out counts for the 4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days of network mail transfers, as well as daily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:  A brief display screen listing the date of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for each network, and the total messages in-and-out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 If your configuration includes a BULLETIN= entry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bulletin file (BULLnn.BBS) included, the number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will be included in the HELLO screen (See bulletin # n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).  NOTE: If more than one BULLETIN is listed,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e that will be referred to in the HELL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MAIL: (or TOMCAT:)  NETBULL will also generate an opening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cMAIL and for the earlier Tomcat! from Wildcat! 3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tension of any file ends with ".RIP", NETBULL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e in the current directory named NETBULL.RIP and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ead of the output file.  A simple one is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, and it will draw a "frame", and then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hrough it.  Beginning with this release, this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, HELLO, TOMCAT and wcMAIL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GATE/wcECHO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wcGATE or wcECHO, be sure to specify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individual logs separately in NETBULL.CFG file. 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 and UUCP HUBS, specify the HUBID= to the name of the HUB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 For ALL wcGATE/wcECHO logs, set REFERENCE=NONE.  It'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e that WCUUCP.LOG or WCECHO.LOG are NOT needed by NETBULL ..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QWK and UUCP HUB logs created by each of your HUB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ort runs. Of course, wcECHO does not include UU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ET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NET with NETBULL, you must include the follo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of your '.CFG' files used by T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FILE=T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OSE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ose another name for your logfile, but be sure it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= entry in the NETBULL configuration file (see below.)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that verbose logging be turned off (that's the default .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bove isn't really needed, but it will remind you NOT to se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YES' ... NETBULL doesn't read the logs in verbose format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a REFERENCE= file with TNET, as it reports WC30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its operations, and can be traced directly to CONFDESC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UUCP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wcUUCP, be sure to specify the location of WCUUC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TBULL.CFG file.  Set HUBID=NONE, and REFERENCE=NONE.  NET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cate your CONFDESC.DAT file in the path, which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reference file to read WCUUCP logs.  NETBULL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rly versions of wcUUCP (before 3.9b) because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LINK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POSTLINK, you won't need to create any special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viously did with PCRelay.  Simply set the NETBUL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"REFERENCE=" line to point at CONFLST.NET and it will pa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 information from that file, which is maintain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NAGE (or MANAGE) program, using the UTIs.  IMPORTANT LIMI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need for a cross-reference, NETBULL cannot support POS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ystems with more than 1,000 conferences allowed in MAKEW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MAIL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GOMAIL, please be aware that NETBULL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versions before GOMail's 2.0 version for Wildcat! 4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required because of the need to support very lar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sible conferences in Wildcat!, which made using a cross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mpractical.  Set the REFERENCE entry to "REFERENCE=NONE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ULL configuration file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MAIL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WILDMAIL, please be aware that NETBULL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versions before WILDMAIL's 4.10 version f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existing WM.LOG from an earlier version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entries prior to the first one that says Version : 4.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TBULL will reject the log, indicating that your WILDMAIL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NETBULL to have the information it needs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message totals, you need to go into WILDMAIL's "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" page and toggle "Create extended area info:"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ere to locate it in WILDMAIL's configuratio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Miscellaneous Information 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efault archive format: ZIP       Use EMS for database needs: 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ate extended area info: Y &lt;==      Use XMS/EMS for swap file: Y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note that Wildmail appends a point number to nodes for al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1:381/66 becomes 1:381/66.0.  Be sure to add the 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ULL.CFG file, or it will not recognize the message traff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from the sam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Jim Gaffney for tracking these down for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INUM XPRESS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ULL reads the PXMSP1.LOG file from Platinum Expres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counts.  There is another logfile kept by Platinum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needed by NETBULL, so be sure to indicat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/path/filename for PXMSP1.LOG in the NETBULL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up to 19 output files in NETBULL.CFG, a simple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contains filenames and optional flags for the program.  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NETBULL.CFG, with a brief explanation.  A copy of thi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enclosed in the ZIP file for your conveni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NAME=The Charlatan's Cab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=C:\WC\BULL\BULL43.BBS /@CLS /@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=C:\WC\DISP\HELLO8.BBS /@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CAT=C:\WC\DISP\TOMCAT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CMAIL=C:\WC\DISP\WCMAIL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=C:\WC\BULL\BULL43.RIP /@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=C:\WC\DISP\HELLO8.RIP /@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CAT=C:\WC\DISP\TOMCAT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CMAIL=C:\WC\DISP\WCMAIL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=C:\WC\NETMAIL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=30-33, 95-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=0-10,22,35-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 entries below are samples for each type of supported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 best performance, you should REMOVE any that you do no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ample for wcECHO (one for each HUB, each has its OWN lo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=C:\wc\gateway\MOGU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YPE=WC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ID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NAME=@c:\wc\MOGU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ample for wcGATE (essentially the same as wcECHO with added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=C:\wc\gateway\HOLO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YPE=WC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ID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NAME=@c:\wc\UUCP.H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ample for GOMAIL (version for WC 4.x ONLY; one for each HUB, all in one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=C:\WC\GOMAIL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YPE=G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ID=206:150/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NAME=Mail From a Typical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ample for PLATINUM XPRESS (version for WC 4.x ON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=C:\WC\PLATINUM\PXMSP1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YPE=PLAT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ID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NAME=@c:\wc\PLATINUM.H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ample for WILDMAIL (version 4.10 or later ONLY; one for each HUB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l in one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MPORTANT: WildMail adds a ".0" to the HUBID in its log ..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 it here, too, in order to match the 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=C:\WC\WILDMAIL\W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YPE=WIL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ID=1:2605/10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NAME=Name of the Network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ample for POS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=C:\POSTLINK\POSTLINK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YPE=POS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=D:\POSTLINK\CONFLS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ID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NAME=@C:\WC\RIM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ample for TNET (one for each HUB, all in the same lo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=C:\WC\T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YPE=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ID=MOG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NAME=@C:\WC\MOGU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ample for wcUUCP (wildcat 3.x only, conf limit 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=C:\wc\wcUUCP\wcUUC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YPE=wc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ID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NAME=@c:\wc\uucp.h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Explanation of the configu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 BBSNAME= is the name of your BBS as you'd like it to appear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|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You may specify up to 19 output files in any combination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|available types:  BULLETIN=, HELLO=, TOMCAT= and WCMAIL=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ach file can take one of four forms:  If the line begins with HELLO=,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n the output will be a brief summary of transfer activity on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 last successful transfers were run.  If the line begins with BULLETIN=,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n it will be a full listing of activity over the past 4 days,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with the date of the last successful transfer.  If the line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MCAT=, it will generate a Tomcat! opening screen with a brief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of transfer activity. If you're using wcMAIL, or Tomcat! 3.01 or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will be displayed each time the mail do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If you select the TOMCAT mode, the file includes the official k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|character, used with Greg Hewgill's permission.  Finally, i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line begins with WCMAIL=,  then it will generate an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with a brief summary of transfer activity, displayed before the W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|menu or command prompt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wo SWITCHES may be added to each file lin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You may add a /@CLS switch, which will add the appropriate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de at the beginning of the file.  If no color switch is indicated, the /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|will generate a formfeed (ASCII 12), or if there is a color flag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clear screen code will be appropriate to the selec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You may also place a /@PAUSE switch on the line, which will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Wildcat! @PAUSE@ code at the end of the file.  This option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if a wcMAIL or Tomcat! file is specified, but will be added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a HELLO or BULLETIN file if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You may also place a /@ENTER switch on the line, which will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Wildcat! @ENTER@ code at the end of the file.  This option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if a wcMAIL or Tomcat! file is specified, but will be added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a HELLO or BULLETIN file if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f the filename ends in .BBS or .RIP, NETBULL will automatically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|Wildcat! color codes (@xy@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f the filename ends in .RIP, NETBULL will look for a file named NETBULL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 the current directory and write it at the beginning of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A sample is included ... this allows you to create a RIP "frame" arou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|outpu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HIGHLIGHT= is an optional list of conference names you would lik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 the color display files.  No highlighting will be performed in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|(non-colorized) files.  You may enter individual areas separated by com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or ranges of areas separated by a hyph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HIGHLIGHT=0-3,35,38,101-110,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XCLUDE= is an optional list of conference names you would like EXCLU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 the display files.  You may enter individual areas separated by com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or ranges of areas joined by a hyph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EXCLUDE=0-10,22,35-70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OG file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LOGFILE=   This is the complete drive and pathname to the LO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wish to read.  Any DOS filename is acceptable, bu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sure to include the complete drive &amp; path even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in the directory where NETBULL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LOGTYPE=   This tells NETBULL how to read the log.  At presen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log types are known to NETBULL:  WCGATE, WCECHO, T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POSTLINK, GOMAIL, WILDMAIL, and PLATINUM S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EFERENCE= If you specify a log type of POSTLINK, and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version 1.20 or below of POSTLINK, NETBULL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to read a REFERENCE FILE to translate the log fil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names and numbers into the conference names and numb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your BBS.  Beginning with the current POSTLINK Beta, NET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no longer needs this file; set it to REFERENCE=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For any other log type, specify "REFERENCE=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HUBID=     This is used by TNET, GOMAIL, and WILDMAIL, but NOT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Since TNET lists the name of the HUB in the log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choose to keep only ONE log file for your various TNET im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and exports.  If the LOGTYPE is TNET, then you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the HUBID here.  It must match exact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the HUB as shown in your TNET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In the case of GOMAIL or WILDMAIL, insert the FIDO I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for example HUBID=86:8012/3. In this way, you ca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each HUB into a separate listing while using only on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If you receive mail from more than one HUB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create a group of entries for each one.  They may ALL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to the same log file and the same reference fil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may only place ONE HUB in each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IMPORTANT: WildMail appends a ".0" to each HUB in its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You must do the same thing in the configuration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NETBULL can find the 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ETNAME=   This can be used one of two ways.  If you follow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with ordinary text, up to 58 characters, i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"as is" as the network name in the HELLO and BULLETI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If you would like to include a display file (with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description or a list of multiple networks from the same hub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you can specify a FILENAME by placing an '@'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the keyword and before the drive/path/filename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you could list:  NETNAME=@C:\WC\BIGNET.NET and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would be displayed following the last transf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Note that the text in the file must be limited to 5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per line, and we recommend NO blank lines to keep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A total of 15 LOG FILE groups are supported by NETB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running the program at the end of your mail processing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that way it will always be current with any transfer activity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erform more than 1 transfer in a day, the numbers will be added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ay's totals.   If you use the default configurat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TBULL.CFG), you do NOT need to specify it on the command line.  NETBU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DOS path to find it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eature:  You may change the default configuration fil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un by specifying a configuration fil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UGGESTION:  The current version of my program LOGTRIM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rim any ASCII log (ACTIVITY.LOG, HOLONET.LOG, TNET.LOG, etc)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NN days.  It calculates backwards from the current day, s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from a batch file to keep a log at a fixed 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TRIM MOGUR 7   &lt;-- would keep the last 7 days in MOGUR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TRIM is readily available ... feel free to call my board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trouble fin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ublic domain.  I don't seek or accept any don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 for any of my Wildcat! utility progra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BBS, FLOP, NETBULL, USTAT, and others ... however I invit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short textfile "CHARWARE.TXT" enclosed in this ZIP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that you make a contribution to YOUR favorite charit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suggestions, and will try to help (no guarantees)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at The Charlatan's Cabin BBS  (213) 654-7337. 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! registration number in the comment and you'll be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ing sysop level without the usually required registration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 is:    michael.conley@cab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leave a message via CompuServe EMail. My CompuServ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70250,220.  I also regularly check the Mustang Software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 BBS, especially the "3rd Party Utilities Help"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NO VOICE CALLS.  This isn't meant to be unfriendly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public domain software these days ... I just can't affor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call."  I WILL respond to your questions via my BBS,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or via the Mustang Software registered SysOp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        Compiled  9/13/91  First release / replaced BETA TNET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th this program which support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NET and PCR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5        Compiled 11/05/94  Several changes: Fixed display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gh numbered confs, fixed 'exclud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highlight' parsing routines.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port for PcRelay. WildMail 4.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ter is now supported. Parti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GoMail, now in beta. Repaired f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f descriptions which had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lor codes, causing mis-place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ignment in the bulleti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7        Compiled 01/21/95  Support added for POSTLINK Beta, PLAT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PRESS beta, minor bug fixes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difications.  More tolerant of wr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zed CONFDESC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9        Compiled 03/12/95  More work on PLATINUM XPRESS beta (0.8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a bug fix which didn't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lletin number in the HELL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so, some touch-ups for Wildcat 4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1        Compiled 04/08/95  PLATINUM XPRESS release version 1.0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ported, and a minor change i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mats was made,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K/CAN/AUS date formats as well as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