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LOG v1.0      -   DreddWare   -    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   No guarantees.    No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LOGON.WCX into your Wildcat v4.01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erever you decide to keep your *.WC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Goto your Wildcat! v4.01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Goto your Event Schedule and add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RUN wcCOD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Everyday if that is what it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time 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n the path to the WCX file you just copied &lt;LOGON.WC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ave it!!!. Or you will be doing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all it doesnt cost you a dim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, please dont he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netmail or leave me a message on Wildcat!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Fido's Wildcat! echo, I most certainly will re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can call my BBS which will hav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I write.  Numbers are at the bottom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nd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9826  4 Nod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47/500 @Fido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9050/100 @XeroNet HQ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XeroNet if you are into program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ysOp looking fo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