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P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Files List Out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Wildcat!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13  compiled 02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FLOP now has support for Wildcat! file groups (new in Wildcat! 4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offers new configuration options to include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iles and OFFLINE file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FLOP examines your ALLFILES.DAT file and produces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output files with information for you and your users. 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- ration file will let you specify the pathname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se output files. Depending on your DOS vers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p to 10,000 files, based on available memory.  There is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ze of the files database it will search to find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try making more memory available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FLOP will produce a listing of the most popular files (b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) in an attractive 2-line data format. If the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BS or .RIP, Wildcat! Color codes will be included.  RIP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optional header -- see POPFLOP.RIP, enclosed in this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ten files may be included in the configuration fil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the program using POPFLOP.CFG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 Use one line for EACH file you want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=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OL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27,32100-3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=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pop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bull\bull32.bbs /CLS /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bull\bull32.rip /CLS /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bove are a typical configuration file for POP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!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=          is the name of the GROUP data file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utput listing.  Only ONE GROUP i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version of ALLFLOP ...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FLOP.CFG files if multiple group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OLD=        is a definition of the number of days old a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, to be included in the listing. Set this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a list of ALLTIME most popula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ximum acceptable value is 36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=         is a definition of the number of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in the listing.  A minimum of 5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100 may b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=        is a listing of file areas to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AREA=         tells the program whether to sort the listing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.  "BYAREA=TRUE" sorts by area, any o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=         Can be SINGLE or DOUBLE, indicating a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per file, or a double-lin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=       If set to YES, files protected with pass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cluded in the listing.  The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=        If set to YES, files with the "OFFLINE" flag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cluded in the listing.  The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=        is the drive/path/name of an output file,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ed switches.  Up to 10 of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in a single configuration file. If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, then you'll need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s and use a batch fil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the appropriate one into place for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FLOP always looks for ALLFLOP.CF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when the program is run. I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specified file is .RIP, ALLFLOP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IP file named ALLFLOP.RIP and plac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FRONT of the display file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a "frame" around you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put file entry may contain switches which specif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OUTFILE=c:\wc\bull\bull6.bbs /CLS /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S switch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included, the @CLS@ contro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at the beginning of the output file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lear the screen of your ANSI compati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AUSE switch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included, the @PAUSE@ contro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at the END of the output file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ait for a keystroke before leaving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NTER switch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included, the @ENTER@ contro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at the END of the output file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ait for a keystroke before leaving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FLOP will run automatically from a batch file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required.  Simply be sure that the POPFLOP.CFG and MAKEWIL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CURRENT DIRECTORY (or at least in the DOS PATH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multiple configuration files (for a large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lit up the listings in several ways) you may now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nfiguration file on the DOS command l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FLOP /CFG=POPFLOP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ny DOS file name is acceptable, provided it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.CFG and is available in the current path.  Then, you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ltiple times, each with its ow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TBULL, and others ... however I invite you to read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"CHARWARE.TXT" enclosed in this ZIPfile.  It sugges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tribution to YOUR favorite charity if you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LOP examines your ALLFILES.DAT file and produces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output files with information for you and your users. 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ll let you specify the pathname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se output files. Depending on your DOS vers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p to 13,049 files, based on available memory, including 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lems, try making more memory available by remov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LOP will produce an ALLFILES listing in an attractive 1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line data format. If the file extension is .BBS or .RIP,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will be included.  RIP files will include an optiona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ALLFLOP.RIP, enclosed in this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ten files may be included in the configuration fil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the program using ALLFLOP.CFG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 Use one line for EACH file you want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=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27,98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REA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=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ALL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BULL\BULL33.BBS /CLS /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bove are a typical configuration file for ALLFL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version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=          is the name of the GROUP data file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utput listing.  Only ONE GROUP i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version of ALLFLOP ...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FLOP.CFG files if multiple group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=        is a listing of file areas to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AREA=         tells the program whether to sort the listing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.  "BYAREA=TRUE" sorts by area, any o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=         Can be SINGLE or DOUBLE, indicating a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per file, or a double-lin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=       If set to YES, files protected with pass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cluded in the listing.  The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=        If set to YES, files with the "OFFLINE" flag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cluded in the listing.  The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=        is the drive/path/name of an output file,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ed switches.  Up to 10 of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in a single configuration file. If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, then you'll need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s and use a batch fil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the appropriate one into place for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FLOP always looks for ALLFLOP.CF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when the program is run. I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specified file is .RIP, ALLFLOP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IP file named ALLFLOP.RIP and plac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FRONT of the display file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a "frame" around you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put file entry may contain switches which specif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OUTFILE=c:\wc\bull\bull6.bbs /CLS /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S switch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included, the @CLS@ contro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at the beginning of the output file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lear the screen of your ANSI compati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AUSE switch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switch is included, the @PAUSE@ control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at the END of the output file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ait for a keystroke before leaving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LOP will run automatically from a batch file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required.  Simply be sure that the ALLFLOP.CFG and MAKEWIL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CURRENT DIRECTORY (or at least in the DOS PATH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multiple configuration files (for a lar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split up the listings in several ways) you may now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configuration file on the DOS command l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LOP /CFG=ALLFLOP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ny DOS file name is acceptable, provided it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.CFG and is available in the current path.  Then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multiple times, each with its ow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TBULL, and others ... however I invite you to read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"CHARWARE.TXT" enclosed in this ZIPfile.  It sugges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tribution to YOUR favorite charity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iting sysop level without the usually required regist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