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creen Display File Randomizer Program version 1.00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opyright Jon R. Chase, 4/13/1995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SCLAIMER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software is provided "as is" without warranty of any kind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ability of its use, you are solely responsible for any damag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product may have on your software/hardwar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BOUT THE SCREEN DISPLAY FILE RANDOMIZ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 wrote this utility because I needed a quick and simple solution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ell I should say quick and dirty solution to randomizing the ans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lo screens under Wildcat! V. 3.5, it should work for 4.1. I h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t tested this under a network environment but since it was no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igned to be novel or even deskview aware i'm not sure if it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ow up if the same record in the config file is access by anoth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de.  Let me know if this little thingy works for other board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AREWAR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ell it isn't Public Domain or Freeware and it seems to have come o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oner than Windows 95 so it isn't vaporware, hehehe. I'm not go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beg/bitch/whine for your greenstamps for this little quicki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gram, consider it "give and takeware". Just let me know if it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ne with your BBS even if its not Wildcat!  I do know of one o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gram that does something similar to this but who wants to pay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 simple application like that?  Anyway, I hope this program prov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eful to you and thanks for using it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TTING IT ALL UP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program uses a configuration file called SCRNRAND.CFG, you h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create and edit it, sheesh kind of like the old days huh?  Be su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 follow everthing here to the letter because this program is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dummy proof", so be sure you specify the subdirectories a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llustrated henceforth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configuration file format is just plain ol' ASCII that conta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lines of information, lines 4 to 7 are optional, these lines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ed to copy a top and bottom file that "sandwich" the display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tween them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NE 1: Pathname where display files are to be made random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NE 2: Name of file that will be displayed to your caller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NE 3: Pathname for the filename given in LINE 2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NE 4: Name of the file that will be copied to the top of displ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NE 5: Pathname for the filename given in LINE 4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NE 6: Name of the file that will be copied to the bottom of displ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NE 7: Pathname for the filename given in LINE 6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've included some working examples in this archive which works 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y little one liner, I keep the ANSI files in a subdirtory call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SIART - AND MAKE SURE YOU DO NOT MIX THESE WITH RIP OR ANY OTH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N INTELLIGIBLE FILES!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AMPLE SETUP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ANSI pictures are all in c:\wc30\ansiart\ subdirectory, so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s the subdirectory you'd specify in LINE 1. I used HELLO9.BBS as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 that will display the ANSI picture to the caller when logging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would go in LINE 2. LINE 3 is the pathname where the BBS displ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s go, if you have more than one display file subdirectory just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copy command. I just hope you don't have 32000 conferences ea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th its own set of display subdirectories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NES 4,5 and 6,7 work much like LINES 2,3. You can have the top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ottom add on files in any subdirectory, i've got them in the c:\wc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bdirectory. Its pretty simple, you can study the examples i'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clude. If you have anything to report, like bugs or it worked f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n your BBS you can contact me at 415-753-2524, incase I move, I a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 the S.F. area and I do not plan to move out of the Bay Area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while. Whats next? Thats up to your feedback, now that you ca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andomize the display of your hello screen(s) I want to find som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outines to make my programs deskview and netware aware for bet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ultinode support for some other programs I have in mind.  Enjoy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