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 by Co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ew to writing software so this list only contains our pre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Look for others to com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10.ZIP  -  Logon Randomizer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tility program that can randomly displa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log.BBS and Goodbye.BBS file so your callers see a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every time they call.  Supports up to 9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log files and 99 Goodby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