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53�eta        April 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signed for use with Wildcat! 4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SECSORT �ETA version, save a copy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LEVE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ere there are Secondary profiles defined, SECSOR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 If you encounter a problem, please send the two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me for analysis, along with any error messag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ORT, which should create a file named SECSORT.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ORT will let you re-sequence your security levels so they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you choose.  You may select AUTOMATIC sorting (alphabe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ual sorting, which will let you re-sequence a tex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at text file to re-order the SECLEVE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'll want to take your Wildcat! BBS completely off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A BACKUP COPY OF SECLEVEL.DAT and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ECSORT.EXE anywhere in the path, and then log in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 startup directory. (Usually c:\wc4).  Run SECSORT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.  It will check your MAKEWILD.DAT and your SECLEVE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mpt you to choose AUTOMATIC sorting (puts the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