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O R T C O 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50             Febr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ublic domain utility for Wildcat! version 4.x and 3.x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3) 654-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Y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9 was just plain broken ... sorry 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ONF reads your Wildcat! version 4.x OR 3.x data files, as well 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produce a listing of your conferences.  You ma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in a variety of ways ... by topic (software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puter hobby conferences, social conferences, etc), or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lec conferences, Fido conferenc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up to 20 groups ... not quite endless, but how 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 you think they're gonna read??)  You may also choos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n individual group by ascending number or by alphabetic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name.  Each group has a defined limit of 6,0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CONF can write multiple output files.  Wildcat version 4 users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ference lists to match their MENU SET levels: CONFLS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NFLST9.BBS.  Wildcat version 3 users may create CONFLIST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sts are shown whenever the caller chooses to LIST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t the Join a conference prompt.   In addition,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enerated showing conferenc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IP AND COLO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ONF supports a RIP mode, and produces mouseable fiel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oin command.  There is also a RIP header file supplied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ructions for the RIP user.  The user must NOT click on the [S]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ecause that will turn off the mouse regions.  SORTCONF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cally encode RIP data in any output file if the file extension is .R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edit SORTCONF.RIP to put your BBS name into i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Your BBS Name Here" with your actual BBS name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ary, just don't type over the &lt;&gt; markers at the end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name ending in .RIP or .BBS will be colorized,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will remove colors for those callers who want a MON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names, such as .LST or .TXT, will NOT contain any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Place SORTCONF.EXE and SORTCONF.CFG in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KEWILD.DAT resides.  SORTCONF will search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files if it needs to, but it's a good idea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dit the SORTCONF.CFG file to suit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a sample of the configuration fil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CONF.CFG is also included in this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4\DISP\CONFLST1.BBS /GRO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4\DISP\CONFLST1.RIP /GRO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4\DISP\CONFLST5.BBS /GROUP 1,2,4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4\DISP\CONFLST5.RIP /GROUP 1,2,4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4\DISP\CONFLST6.BBS /GROUP 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4\DISP\CONFLST6.RIP /GROUP 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4\DISP\CONFLST9.BBS /GROUP 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4\DISP\CONFLST9.RIP /GROUP 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4\BULL\BULL44.BBS /GROUP 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4\CAB-CONF.LST /GROUP 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01=Listing of Local Conferences /HEADER=A /INCLUDE=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02=Listing of Los Angeles Area Regional EchoMail Conferences /HEADER=B /INCLUDE=1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03=Listing of UseNet Newsgroup Conferences /HEADER=C /INCLUDE=31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04=Listing of Intelec(tm) Network Conferences /HEADER=B /SORT /INCLUDE=101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05=Listing of MediaNet Network Conferences /HEADER=B /SORT /INCLUDE=201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06=Listing of Foundations of Science Network Conferences /HEADER=B /SORT /INCLUDE=251-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07=Listing of SmartNet EchoMail Conferences /HEADER=B /SORT /INCLUDE=301-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08=Listing of Buy/Sell/Trade Conferences /HEADER=B /INCLUDE=11,104,221,304,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09=Listing of Conversation/Social Conferences /HEADER=B /INCLUDE=12,105,110,111,113,122,124,125,129,134,135,138,144,145,148,149,311,319,322,325,328,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10=Listing of Computer Hardware/Software Conferences /HEADER=B /INCLUDE=101,106-109,112,115,117,119,120,126-128,132,133,140-143,146,147,152-154,157,158,162,163,218,219,269,301-303,305-309,312,314-317,329-333,335-338,340-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11=Listing of Entertainment-related Conferences /HEADER=B /INCLUDE=13,103,114,118,121,131,136,156,160,201-217,220,223,224,318,320,327,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12=Listing of Non-computer Hobbies/Interests /HEADER=B /INCLUDE=14,102,123,130,139,151,155,161,251-268,270-292,310,313,351-354,356,359,382-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13=Listing of Conferences about Professions/Jobs /HEADER=B /INCLUDE=116,137,222,321,323,324,376,377,378,379,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s are a sample configuration file for SORTCONF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type of line is required ... additional groupings are op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=      There may be up to 20 of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is the complete drive and path and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output file.  Files ending in .RIP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P graphics and mouseable fields. 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BBS will contain Wildcat! color codes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extension will produce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/GROUP" switch must list all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included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01=      You may include 1 to 20 of these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p number will be matched to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ps in the OUT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text immediately after the label (GROUPxx=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ll be used as a header for that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st.  There are thre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HEADER= ... if this is present following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ame, the matching header text file will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beginning of the group.  We recomme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ngle uppercase letter, such as: /HEADER=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then cause the program to look for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d "SORTCONF.K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ORT ... if this is present following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, the section will be sor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.  If it's not found, the section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ending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INCLUDE= ... This is a required switch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ains the list of conference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clude in that section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list individual conferences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ne or more ranges of conferences, a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examples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ANT: You MUST separate individu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OMMAS, and use a hyphen to link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 that you may select conferences for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any criteria, such as computer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group together conferences from several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n later make a group of all the conferenc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ticular net without regard to top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: SORTCONF will check the directory where it is run for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mport into your display file. One of these can appea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display.  If SORTCONF finds "SORTCONF.TOP" (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 has a .RIP extension, it will look for "SORTCONF.R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RTCONF finds either of these, it will includ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t the top of the display.  If it's NOT found, then SOR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isplay the name of your BBS in a color box.  You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t! color codes (@xx@) in the header file or 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ent files and they will be passed to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ACH group, after the Header (see the configuration fil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import a text file.  These files are designat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in their extension, such as SORTCONF.A or SORTCONF.L 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use any letter A-Z.  The contents will be imported to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mmediately before the sorted listing of conferenc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to include Wildcat!  color codes (@xx@) these files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lor is specified in the display file, they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file. Otherwise, they will be str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figuration file is prepared,  you can do a trial ru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ORTCONF at the DOS command line.  Remember that the inclu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if you use them, must be in the same directory where SORTCON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usually the WC30 startup directory.  SORTCONF will searc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ts own configuration file and for MAKEWILD.DAT and CONFDESC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ose are created and maintained by MAKEWILD, and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ONF to look up the names &amp; numbers of conferenc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