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Lister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By: Gordon W. Bou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ka Wilh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YIM!-BBS  4 LINES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2.759.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; "I am not responsible, blah blah bla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(Wilhelm, I, Gordon Boulton, me, the guy who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ly thing) offers no warranty or guarantee of any kind with reg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ty or correct operat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about the only thing I am almost 100% sorta pos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kinda sure of is that this program will take up drive spac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ependent on your and your machine's ability to unzip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this program HAS not scrambled FATs, fragged hard dr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ean nasty things to WildCat!'s (tm) databases.  Ther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time for everything; so do yourself a favor and back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; "What does it do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ister is simply a program that will generate lists of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ites, and FTP sites.  It allows users to view all of the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sites that they might have found interesting.  It als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three SysOp definable security levels to add BBS'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lso have the option of downloading any or all of the lists in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written in wcCODE for WildCat! (tm) 4.xx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un as a menu hook from any menu or as a prelog, logon, or g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; "What all will it work with/on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been tested on both 386 and 486 machines, mult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in the DOS 6.22 and DesqView environment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on WildCat! (tm) 4.xx BBS software, though it SHOULD be 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vironment that WIldCat!'s working correc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; "How does it...ummm...how does it wor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is very simple.  Copy the .WCX, .CFG, and the 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 into your WildCat! (tm) home directory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keWild and add a command to whatever menu you wish to start The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runs a wcCODE app. named THELIST.WC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dit your .CFG config file. The content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First sec. level allowed to add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2nd   "     "      "    "   "  "   "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 3rd   "     "      "    "   "  "   "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First digit of 4 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5-7:  2nd, 3rd, and 4th digits of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, the config file is further explained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 includ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enu display files to reflect the new op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  Quick and dirty as natu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; "Quick!  I must send money!  Tell me how now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ister is shareware.  This means you may try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time (usually about 30 days) for fre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y to register it or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registered version is fully functional in every wa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nnoying "begs" for money in the program. 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ee that the program is registered to "UNREGISTERED"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quit and return to "UNREGISTERED BBS". 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user will see a screen encouraging you to regist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sit through a 10 second unregistered de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$5.00 registration fee will replace the SysOp n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he BBS name with your BBS name however you wish them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"beg" screen will also be replaced with a message than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users for supporting shareware and the 10 second pa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SysOps will also be entitled to free upgrade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imply print out the REGISTER.FRM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fill it out, and return it to the address listed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rrect amount of money in the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; "HEY!  It doesn't work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may contact me by leaving a message or pag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BS, FYIM!-BBS, at 502.753.7240 at speeds up to 28.8, 24/7. 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ime you call, your first option should be to page me; He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AND a college student, so I keep some REALLY wierd hours...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ere the F4 key is...I can turn the page off just like the next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m not able to answer your page, just leave me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return your message ASAP (almost ALWAYS within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I can be reached by EMai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oulton@racer1.murs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get my voice phone number as well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 my BBS reserved for registered FYIM! Software use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aster response times, and free access to upgrad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vailable.  Also, registered users will be added to my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cieve news of new programs and coming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TheLister.  I hope you find it usefu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get as much fun and benefit from it as min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don W. B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FYIM!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2.753.7240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oulton@racer1.murs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