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SBCRIP.WCX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and Key available for INSTANT GRATI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online registration ar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Visa, MasterCard,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Tim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9 Kony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9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 Visa    /    MasterCard    /  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sed for login to The Source BBS to downloa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al (310) 371-5989 to download your key file.  Please wait f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ing the form before calling in to check for your key file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: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