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duction to Financial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ncial Wo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olutionize th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iness Prepares Financial Reports &amp; Consol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siness Prepares 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 Determines Corporat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viewed our screen demo, please do so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emo provides considerable information to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nder's operation. In addition, it acts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by providing a pseudo pull-dow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mplete manual is over 500 pages (half-size pages)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pages consists of a very complete reference sec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examples. Most of this will never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user, however such detailed examples will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derstanding particular formula methods. Two basic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methods are provided in the on-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WILL MEE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budgeting, forecasting and cash flow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ccount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dget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anci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ancing bank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sines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siness decisi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apital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ales price sensitiv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mparison to corporate profit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New Venture feasibility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ffect of policy change on cash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rketing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llection and paymen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tercompany deb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scounts on large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mployment levels and number or length of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rgers &amp;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SB 95 Cash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spend hours preparing by h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reasonable monthly financials from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ual reports using Seasonality Screens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 activity for the past year. This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h flow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IBM PC, XT, AT, 386 and compatibles with hard drive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S-DOS 3.1 or higher and 640K available memory. At least 3mb of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needed.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megabyte of expanded or exte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nder may be operated under the MS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s an MS-DOS application. Ou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s compatible with MS Windows 3.0. A PI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 has been included. It should be modifi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nder for OSAS is a version of Financial Wond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to the OPEN SYSTEMS Accounting Softwa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, version 4.10. All features of the standar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program are present in Financial Wonder for O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al Wonder for OSAS can import current-year, budge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-year amounts from your general ledger.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for OSAS can export budgeted amounts to your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nder has been written in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is is one of the most sophisticat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is the language of choice for Unix and the new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This ensures that future vers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will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use the full potential of your computer like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W provides numerou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250 financial accounts are pre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sub-accounts can be easi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ree years are forecast on a monthly basi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monthly forecasted sets of financial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readsheet format provides comfort and famili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What-if" calculations are easi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lexible mixture of Monthly, Quarterly and Ann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s can be defined by the user. FW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each forecast period, with spr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monthly financials based on your us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ve list of forecas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20 Formula Methods provide State-of-the-Art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methods allow for compounding on a monthl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ic progression (calculated by either the user or F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ing based on seasonality, and combinations of compou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ic progression and seas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geometric progression is, in essence, a tr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opening and the ending am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W allows you to link accounts (the results of on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ased on that of another account - ex: Cost of Good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a percent of Sales) regardless of the numeric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ccounts (ex: Sales might be a percent of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 Sold) - and many levels d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est on each monthly cash flow is recorded, net of 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 All financial statements are then updated before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the next month. Interest on current cash 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user's estimate of d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esent value of monthly cash flow is calculat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id in determining the value of th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ur use of multiple interactive spreadsheets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ry provide the user a common ground with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Similar to ordinary spreadsheet program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commands are available for moving arou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import/export of financial accounts with LOTUS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e-key conversion of files to LOTUS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financial reports may be converted to LOTUS 123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ions and Monthly Calculations for the thre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, inclusive of ratios, and FASB 95 Cash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ither the direct or indirect method. Your 123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cell-width set, dollar signs, lines and dou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otals, and extensive use of range commands and sum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 pre-programmed for you. You can then customize your re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should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asy to use 500+ pag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a short review in operating FW, and a lar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covering all 120 formula methods, financial statement prep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preparation and ratio method formulas. Use what you wish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need to learn all or even most of FW to oper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clear exampl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0 Seasonality screens allows for a global change to Seas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Seasonality on a monthly basis. All formula metho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ality use these screens. Changes can be made easi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 NO other program features this much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al Manage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ratio analysis features are provided. Set your rat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 will tell you how you did on a monthly basis and explain each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 can be calculated based on beginning, average o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s, individually 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0 Report layouts are available for you to customize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orts are printed formally, with dollar signs, sub-totals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outs of either Data Entry or Calculated results displa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nd formul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een colors may be changed at any time. B&amp;W is also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W provides print drivers supporting 600 printers, us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different fonts (availability is printer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merous additional features are provi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ix spreadsheet copy commands to replicat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 accou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rk row for deletion to exclude account from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 mark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ete sub-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ve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ve a block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lank amounts to create your own templates fro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lobal conversion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descriptions with the first character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rop to a DOS shell to provide some multi-task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ur REPORT MODE allows you to modify each monthl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account, even add new sub-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SOLIDATION MODE can combine an unlimited number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100 at a time. Consolidating details for be seen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nd exported to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W provides the flexibility to forecast a mixture of Monthly, Quart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size periods. To accomplish this FW understands 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period and allows for compounding on a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Formula Methods provide state-of-the-art p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Formula Methods with Automatic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formula methods are provided for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 and the Income Statement.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rmula Entry" later in this chapter for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between Balance Sheet and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ormula methods will spread your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nual period across the individual monthly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e of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pread over the perio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pread over the period season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ncrease by geometric progression ove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Increase by geometric progression season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Methods which can b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Balance Sheet and Income State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provid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pecify Dollar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rease the Previous Balance by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rowth Rate - Increment the Previous Balance by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just for period siz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rowth Rate - Increment the Previous Balance by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adj for period siz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nual Percent Increase - NO comp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just for period siz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Other Formula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formula methods are provided for the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Inco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crement the Previous Balance by an Annual Percent - Compou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act seas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ounded seas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n-seasonal amount (no rounding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cent of An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cent of Another Variable's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cent of a Change in An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e Accounts Receivable as Average Day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e Accounts Payable as Average Day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e Inventory as Average Day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come Tax - Specify Dol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come Tax - Percent of Income Before Tax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tax deductible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expense may be forecast as a specific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r as a percent of taxabl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Operating Loss ("NOL") Carryforward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 being forecast,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cast months which reflect a loss may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carryback, added to available 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forward amounts, or ignored with no tax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ddition to opening NOL carryforwar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e Month Dollar Amount - Place amount into specific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forecast on an annual or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, and place an amount into any monthl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llar Amount to be Placed into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fic dollar amount will be 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to each month of the annual or quarterly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to each month of the annual or quarterl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a selected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nto each month of the annual or quarterl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with a selected month through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NDER RAI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udgets deal with months, not years. But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36 monthly forecasts! FW is an 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information in a combination of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ly and annual periods, flexibly struct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FW knows the size of your periods and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, spreading on a monthly basi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rmula method chosen;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r each account/period (every am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may be forecast independ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set of formula method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ime, FW will review the shape of you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tered by you as monthly, quarterly and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s) and act accordingly,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original concept and is the whole basis of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NO OTHER PROGRAM CAN DO ALL THIS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ffers such a variety of formul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lows you to use a different formula metho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ry period of each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low the user to create sub-accounts.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 are not flexible enough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W allows you to link accounts (the results of on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ased on that of another account - ex: Cost of Good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a percent of Sales) regardless of the numeric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ccounts (ex: Sales might be a percent of Cost of Goods S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require that the linked accoun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number so that the linked ac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first. This logic went out the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arrived, several years ago. FW allows you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#1 to account #2, #2 to #3, #3 to #4,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 will search for the lowest level needed and wor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dder you have created, all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W's 100 Seasonality Screens allow for a globa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ality. Other programs act as if they never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ason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W considers monthly compounding and geometric prog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formula methods - and considers both accu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wth balances representative of Balance 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ulative amounts representative of Inco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omplish this, special mathematic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derived. These math formulas are propri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terest on monthly cash flow is record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based on the user's estimate of d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calculate interes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eriod's cash flow. Consequently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 of large changes in cash flow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in the current period, o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W can identify errors in your cash flow, and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Statement, automatically, whil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you the amount and location of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 also has a built-in error report which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errors from linking to non-existen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W allows you to customize and save 20 repor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may select the use of beginning, ending 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s for calculating your ratio analyses -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individually set. This is an original concept of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ing our Ratio Sensitivity screen, use the ratio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a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up five gradings, Excellent to Poor.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be used to rate your forecasted performanc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fic Management Tool, yet easy to use. Once again,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of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W provides an easy-to-use menu of options. The user can mov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the "/" key to activate the main menu (the fir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bove) and pulling down the option list. You may ev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s to traverse between the pull-d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Data Entry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Sheet -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 Statement -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Statement -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your time in Financial Wonder will be spent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cast amounts into these screens and select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in the set of Formula Ent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55 predefined accounts in the Balance Sheet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various asset and liability accounts, speci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ccount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4 predefined accounts in the Incom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ing of various income and expense acc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8 predefined accounts in the Cash Statement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ing of various cash receipt and payme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rovide amounts not otherwise obtain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sheet or income statement, accounts dis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of capital stock, and rates to determine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h flow (many of these accounts will onl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ime-to-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use the various accounts, or insert new sub-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eparing your forecast. The special accounts and accou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n addition FW provides you with approximately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efined accounts representing a Cash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ve ratio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completely pre-programmed. FW prepa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nd all ratio analyses for you automatical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you re-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h Statement is easy-to-understand.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, FW will print out or convert to Lotus 1-2-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 cash statement in compliance with FASB 95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direct or the indire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ordinary spreadsheet programs, full cur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for moving about the spreadsheet. Each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 appears as a single spreadsheet. By using your cursor ke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n, pgup, pgdn, home, end, and others -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ither slowly scroll or quickly move about each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descriptions may be changed for any accoun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. Although you may change an account's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f the account will remain the same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"Accounts Receivable" will always remai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able in character when FW calculates the cash 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analyses. Any changes made while in thi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ed throughout the program and in all printouts,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s to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New Sub-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accounts have account numbers in eve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: Cash is 100000 and Inventories is 108000). New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 may be added (or later deleted) with ease. Thes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 will have the same properties as the mai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ree sub-accounts to Accounts Receivab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the Balance Sheet -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is pag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descriptions are selected by the user. Thes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e same properties as the main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 All forecasted amounts will be added to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able in the calculation of Cash Flow and variou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es.  These new accounts will appear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in all printouts, reports and conversions to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 Any of these sub-accounts can also be "rolled-up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 Receivable when printing Financial Reports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ccounts Receivable account can be "rolled-up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urrent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Row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what-if-games, you do not need to delete por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Both main and sub-accounts may be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ere to re-calculate your model you would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account was still there, FW ignored al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marked accounts. As far as the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 that row does not exist. For example, s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ive possible sales and five possible matching cost of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scenarios. Instead of constantly revising your mod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nter all five scenarios and simply mark and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 for deletion, and then re-calculate each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 comes alive with its available formula methods.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cell (month/year period) may use a differen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! This allows you to use several different formula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one account. Most other products limit use to on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for each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120 formula methods are pre-programmed, and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thods far exceeds that previously availab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preadshee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Formula Entry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 Sheet - Formul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e Statement - Formul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Statement - Formul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 calculates each Data Entry cell individually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the previous cell (chronologically). Selecte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link one account to the results of other accounts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, which in turn could be linked to the results of sti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 or sub-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 methods are categorized as Nonclassified,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o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Sheet types represent accumulating 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s. Spreading (to create monthly financials) ti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aks of the opening and closing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opening balance for cash might be $9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0 representing the balance after one Quarter (of a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vening months might show $100 and $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ing a line between the peaks of $90 for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and $120 for the closing balance.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represent a balance at the end of a specifi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 Statement types represent the total amount for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n amount of $120 for one Quart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 $40, $40 and $40 for each of the thre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. Income Statement types represent amou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over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Statement method selection will entail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the two distinct types noted above.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 and income/loss accounts will typically us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or nonclassified type methods. A requ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hares of capital stock will typical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classified method to place the same number of sha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for total flexibility and optimum powe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 methods from these three categori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all three financi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c progression and most other formula method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from the first forecast period entered, by promp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torical income statemen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ometric progression is, in essence, a trend li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nd the ending amounts. By prompting the user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s, only when needed and only from the first forecas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, FW can create a trend line (FW's trend line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ly compounding of the growth percentage -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ing of money's deposited in an interest bearing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alculatio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 Sheet -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e Statement -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Statement -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will first calculate all results on a monthly basis,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onthly Calc screens. FW will then display/comb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/amounts in the same manner (month/quarter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) as you used to input your data, displaying th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cul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Calculation screens first, in review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ly Calc screens may then be revie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of amounts on a monthly basis. Since FW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as a separate calculation, most errors may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from the Calcul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provides you with approximately 130 predefine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Cash Statement and extensive ratio analys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pre-programmed. FW prepares this statement and 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for you automatically each time you re-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will also print and convert to Lotus 1-2-3, a cas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FASB 95 using either the "Direct Method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rect Meth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ursor commands are available for mov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screens are for display only. You may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resul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nthly Calculatio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 Sheet - Monthly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e Statement - Monthly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Statement - Monthly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will first calculate all results on a monthly basis,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onthly Calc screens. FW will then display/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alances/amounts in the same manner (month/quarter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) as you used to input your data, displaying th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alcul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Calculation screens first in review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ly Calc screens may then be revie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of amounts on a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W determines your positive or negative monthly cash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 or expense will be calculated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tax effect, based on the current tax rates forecas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s will then be changed by FW to ref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prior to the calculation by FW of the subsequ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of interest and taxes can be set in the Income Stat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ursor commands are available for mov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Calc screens are for display only. You may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resul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ne cell              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ne cell           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five cells                         SHIFT +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five cells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ning of line 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d of line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up                     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own                 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15 lines       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15 lines        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p line                             CTRL +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ttom line                          CTRL +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p line - first column              CTRL +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ttom line - last column            CTRL +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EADSHE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right on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fety limits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safety limits              CTRL +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right for cur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fety limits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safety limits              CTRL +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right for al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fety limits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safety limits              CTRL +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ccount number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ccount description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mark for deletion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line                             CTRL +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new line                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line for deletion    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SONA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right one cell                     F2, F3, CTRL+F2, or CTRL+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right one cell (all months)        SHFT+F2 or SHFT+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or all years                      F4 or CTRL+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or all years (all months)         SHFT+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ings:  Data Entry, Formula Entry,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ly Calc, Seasonality,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Screen       KEY             No. of Col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     --------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            ALT + F1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-block              ALT + F2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numbers         ALT + F3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/Year heading      ALT + F4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descriptions    ALT + F5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 amounts            ALT + F6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         ALT + F7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escriptions       ALT + F8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title         ALT + F9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ll items above      ALT + F10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                           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Menu    Pull-down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    ----------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     Screens     Data Entry      F1 - from B/S,I/S or C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9 or '/' - from Formul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B/S  Screens     Data Entry      LEFT arrow from 1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Entry   Screens     Data Entry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   Screens     Calculations    F1 - from B/S,I/S or C/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Calc    Screens     Monthly Calc    F1 - from B/S,I/S or C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previously noted, FW allows you to enter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monthly, quarterly and annual periods. When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, FW will request that you setup the manner in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formation. Your spreadsheet headings will the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utomatically. FW will know the size of your period (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, or year), therefore only one set of formula method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re-evaluates your setup each time you re-calculate.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wed to change your period structure, should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forecast the first quarter of the year as a quarterl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wo months later you would like to enter your actual resul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months. FW will allow you to divide the quarterly perio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ly periods. You may now enter your results fo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djust your forecast for the third month, and re-calcul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to re-evaluate the remainder of your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will also allow you to combine monthly and quarterly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arterly and annual periods, respectively. This feat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previously created files as the basis for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eriods for Data Entry to fit your new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need to forecast beyond three years, mak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first file using the ending balanc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balances for the next three year forecast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 your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easonality screens allow for a global change to Seas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easonality on a monthly basis (100 percent for eac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). All formula methods using Seasonality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n screens available. Changes can be made easi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NO other program features a powerful feature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other programs act as if they never heard of Season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differ on specific formulas used in calculat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. The differences are with respect to whether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, used in the calculation, should be determ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eriod, end of the period or an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the previous period. Opinions also differ from rat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This author feels generally that whenever possi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hould be used. However in an effort to provi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y in this matter, FW has provided the user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ow the ratios will be calculated. Each rati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ing amounts is only part of the story. Ratio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xtensively by many companies to reflect the dire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heading. Although we provide numerous ratio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our Cash Statement, we decided to pump som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knowledge of your own business and with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dustry data, we have allowed you to grade you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hopefully change it for the better (in both this forec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ual prac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ment tool is both easy to use and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. You simply enter (using this screen) your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consider EXCELLENT, GOOD, AVERAGE,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OR. These parameters will then be used to 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ies will be saved with the file, and your gr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ach time you either re-calculate or modify you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wn above displays the result of your gra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atio. The gross profit margins, shown above,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re-calculation and are the same as thos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tio analysis within the Cash Statement. The 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based on your pre-determined gra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grading system and review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thout re-calculating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ursor keys you can page through 22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screens and those showing our descriptive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ut. FW will only print those ratio scree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viewing your Ratio Calc results, you can display ou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description. Each ratio has its own clea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management are provided below th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ve screens can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reated within FW may be selected for conver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 readable files with the press of ONE key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ll be complete with pre-arranged cell widths,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y group (ex: Total Current Assets), and SUM of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The range names will make it easy for you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file, in LOTUS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123 file has been created, you will have th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capability, and all of the other products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with 12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se files can be read by Excel, Supercalc 5 and Quat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W can exit to DOS while maintaining your FW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all-up a second copy of your COMMAND.COM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PATH command has been set in CONFIG.SY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able to perform all of your regula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FW, type EXIT at the DOS prompt. FW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int where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allow you to blank amounts, formulas or sea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. This allows you to use your completed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to create new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displayed in this chapter, FW has a set of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ease of use to that displayed above,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vert account descriptions to Upper or Lower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cale. When you convert to Lower case the first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italized. Use of this feature can be a nice tou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inal reports. Selections can be restricte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/S, I/S or C/S, and can be applied to either gener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total accounts such as Total Current Ass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counts used specifically by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different report layouts may be stored and t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ll accounts will be printed out. However, sub-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user (such as A/R - #1 Foreign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.wdr file, and displayed in the manual) can be changed to "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mounts in that account will be added to the mai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ccounts Receivable noted in the display in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for that particular sub-account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main account (accounts in even thousands -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Receivable is #105000) be changed to "Off"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in that account will be added to its respect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such as Other Current Assets or Other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 main account and some or all of its sub-accou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for printing, those amounts would be add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ther account. The sub-accounts left "On" wou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which reports you would like to hav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20 customized report layouts may the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inting is batch oriented. You could select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port noted above. The reports selected will the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your printer setup at any time prior t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or Reports. Using different typefaces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inch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p to 43 different fonts available (availability i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. Over 600 dot matrix and laser jet 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small condensed printouts (or reports) try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characters per inch) with 8 lines per inch printing. Or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andard 10 characters per inch with 6 lines per inch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to change! You can even change the marg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 and the number of columns printed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ange printers without 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int drivers may be installed onto your hard dr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witching equipmen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nting within FW is batch oriented, for ease of us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ell-block (cursor) over your selection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 or N, FW will note which selections you would lik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s will then be printed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int options are also availabl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Ratio Analy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ven Chapters will review, in detail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nancial W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 Reference section in Chapters 9 through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ach financial account, how to ente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 to create report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ormula Reference section follows these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read prior to using FW, or used a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. Hundreds of exampl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ummary in Chapter 15 can be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differences and similarit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ormul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ssible, examples have been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ircumstances and amounts. Small amou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to enhance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several different methods will arr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 in a given set of circumstanc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change, this may not always hold tru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method explains these similarities and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wo different methods may arrive 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our examples be alert to calculat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ormula methods, as large forecasted am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thes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