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B 95 Cas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B 95 reports are not produced on-line. These reports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exported to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"direct" and the "indirect"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B 95 Cash Statement - Calculat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 Method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OF NET INCOME TO NE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OPERATING ACTIV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RECONCILE NET INCOME TO NET CASH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 &amp; amort -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 &amp; amort - n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oubtful acc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sale of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sale of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sal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sal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sale of gd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sale of gd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sale of i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sale of i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equity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equity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cost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cost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extrao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m earn from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int of p&amp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FOR CHANGES IN BAL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abl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 inc tax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pany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 def tax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rrent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ur inc tax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ur def tax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note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 inc tax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pany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 def tax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rrent l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ur inc tax pay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ur def tax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red prfd stock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CASH - OPER AC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RECEIVED FROM CUSTOMERS DURING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FOR CHANGES IN BAL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REC -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PAID TO SUPPLIERS AND EMPLOYEES DURING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&amp; A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oubtful acc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 of gdwill-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FOR CHANGES IN BAL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abl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pany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rrent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note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pany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rrent l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red pfrd stock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PAID - SUPP+E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S FROM OPERAT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rec - cust         (from previous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paid - supp+empl   (from previous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m earn from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p -excess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c -exces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in uncon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gain(loss)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ES PAID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CASH - OPER AC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S FROM INVEST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rom asse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rom land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rom gdwil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rom intang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-equity inv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-cost inv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e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ang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inv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vest addition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CASH - INV AC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S FROM FINANC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LT Note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e in curr note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cur LT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rom pfr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rom com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adj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CASH - FIN ACTIV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INC(DEC) IN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+EQV+CASH FLOW(BEG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+EQV+CASH FLOW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