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various menu options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beyond that provid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 up the main menu press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main menu item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choic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sub-menu item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choic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between sub-menus press eith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sub-men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main men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main pull-down categor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ir respective sub-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this level move the cell-block left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A sub-menu will pull down. Move the new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own to Calculate on the sub-menu (as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the cell-block should already be over Calcu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This selection will perform a re-calcu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sheet, income statement, cash statement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mounts. You may not stop a calculation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ert for any BEEPS. If your file links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does not exist a beep will soun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ill be display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The calculation will be complet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ly longer beep will sound whe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leted. The time to calcu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left corner of the screen.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 will disappear and the cell-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ver Calculate on the main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ered and calculated amounts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+2,147,483,647 and -2,147,483,647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exceed this range, you will need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in thousands of dollars. Note thi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, so that printouts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$000)' at the top of printed pages. Only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ight digits long will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s; e.i. 12,345,678. Numbers nin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ill be displayed on screen without commas; 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 or -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 messages are noted during a re-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 error report will be created by FW.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an error will occur if your file links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does not exist. Each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detail in the error report. Only the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maintained. Except for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should have very few errors, if any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port will be maintained until you re-calcul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he latest error report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386 Computer the re-calculation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fast. Similar to other spreadsheet packages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an automatic re-calculate fea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changes to a Data Entry screen,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ll be performed if you then call-up a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thly Calc screen. The program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Auto Calc" or "Manual Calc" in the lower righ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also come in handy if your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, and then re-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Data Entry screens will not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lculation screens unless you perform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To re-calculate us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alculate heading, pull dow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you will operate under the Manual Cal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s differ on specific formulas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ratios. The differences ar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balance sheet amounts should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period, end of the perio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of the current and the previous period.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ffer from ratio to ratio. This author generally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ever possible an averag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n an effort to provide the user a s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, FW has provided the us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ow the ratios will be calculated. Each rati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culated differently. The screen is rather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Merely move the cell-block to the rati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press your selection from the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atios will only show NONE. These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justable, however they have been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ture need. Also, methods dealing with days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/year or 365 days/year) use the keys (0)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360 and 365 da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Data Entry screens.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most of your time, inputting forecast a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ormula methods. The six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/S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B/S -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/S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/S -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/S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/S -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displayed will be the B/S - Data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oading a new file. If you a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file your last screen an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Data Entry screens contain approximatel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accounts. These accounts ha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even thousands (example: Cash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entories is 108000). New sub-ac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dded (See "Add New Line" in Chapter 5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accounts have the same properties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For example, if you added a new Cas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00001, all forecasted amount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in the calculation of Cash Flow and variou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s. In addition, this account could, if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rolled-up" into Cash in Financial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the charts in chapter 1, the key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ove around the spreadsheet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used on popular spreadsheet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spreadsheet user you will find FW eas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because most of the power of FW is pre-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is program much easier to us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s since FW makes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vailable to even a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1 you will exit the B/S -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he I/S - Data Entry screen. Pressing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e I/S - Data Entry screen and enter the C/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screen. Once more will retur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B/S -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information is maintained in memory, with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of data, so the screen flips are very fast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ll be swapped from the disk dr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r your computer the faster FW will appear. (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directly to the screen, bypass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resulting in fast screen display respons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and Calculation screens employ a specia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interface for superior screen display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or change the historical B/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key from the first forecast colum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relate to the forecast columns only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be changing the opening B/S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HOME relate to the first foreca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opening 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ease of changing Data Ent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remembers the three last used locations (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location of each of the three financial screen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t A/R #105000 in December of 1990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three times (flipping through the screens)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 back at A/R #105000 in December of 199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ocations of the I/S and C/S would also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your work in other parts of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goes even further. In switching between Data Entry,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Monthly Calc screen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/S, I/S or C/S) your last used position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s column layout between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Calc screens (whether from the Data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ly Calc or vice-versa) is no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W will determine a proper month/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n the next screen. Therefor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he Data Entry, Formulas,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thly Calc screens without changing you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Although easy to use, FW act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preadsheets, each with four dimensions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 one set of finan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formula methods chos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Dollar or Unit amounts", or "Percentages"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or change amounts or percentages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-block to the desired loca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pressing the number is sufficien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rst press an edit key). The new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you type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old number stays in the spreadshe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Press ENTER after you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You may also use the arrow key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number and move the cell-block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type the new number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(back-arrow key) to erase the last characte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ntering the new number.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original number unchanged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 You will be returned to the screen (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prior to ESC will enter the new number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method for each individual 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just below the Data Entry screen displa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about the screen, the formula meth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ed. About now you may be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d way of entering or chang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NO WAY! Entering or chang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is a snap, and the pow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methods available far exceeds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ing a general spreadshe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EVERY INDIVID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AY HAVE A DIFFERENT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calculates each Data Entry cell individually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previous cell for that account (chronolog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some of the formula methods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other accounts or sub-account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linked to the results of other account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ta Entry screen, press F10. Thi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o the Formulas screen for the respec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(B/S, I/S or C/S). Unlike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one line to each accou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screen provides two lines to each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lank line between accounts. The first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sen formula method for that cell,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viding the link account if needed (6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easonality chart selected (2 digit number).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selected method simply move the cell-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location and enter the new formula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pressing the number is sufficien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rst press an edit key). The new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you type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type the new number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(back-arrow key) to erase the last characte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ntering the new number.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original number unchanged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 You will be returned to the screen (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prior to ESC will enter the new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after you have complet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You may also use the arrow keys to bo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umber and move the cell-block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Should you choose a method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 link account number or selection of a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number (1 to 100)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informatio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entering or changing formula methods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 to return to the respective Data Entry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flip between Data Entry screens,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lculations screens. FW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all results on a monthly basis (se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below). Then FW will display all balances (B/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amounts (I/S and C/S)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umn structure) as you used to input you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se screens is to provid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with results in the same groupings as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. You should use these screens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results. The Monthly Calc screens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viewed for the spreading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FW looks at each cell as a sepa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rrors may be clearly identified from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If you change the column structur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s, the Calculations screens will als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will need to re-calculat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creens are for display onl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changes to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/S -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/S -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/S -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nthly Calc screens. FW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all results on a monthly basis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lances (B/S) and amounts (I/S and C/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basis. You should use the Calculatio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review of results. The Monthly Calc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reviewed for the spreading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FW looks at each cel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Most errors may be clearly ident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screens. If you change the colum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Entry screens, the Monthly Calc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ffected, although you will need to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Calc screens are for display onl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changes to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ormula method 99 in the data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then enter amounts directly in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/S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/S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/S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0 monthly Seasonality screens.  Al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relying on seasonal trends us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changes to seasonal trend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-calculate. FW will u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/year percentages, for the screen number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forming its calculations. For example, if th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s the fourth quarter ending December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 percentages provided by the user for O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0 will be used by the program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ly percentages must equal 100 percent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. Percentages may be entered to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, but may not be 0 percent or a negative perc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expect that once you have set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olumnar structure and entered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able to change it! FW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Period allows you to combine Data Entr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ree monthly columns into on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 four quarterly periods into one yearl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Period erases the unwanted periods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to the unchanged period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ere to comb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periods into one quarterly perio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onths of Data Entry and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appear. The remaining thir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urned into a quarterly period.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third period and respecti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will be unchanged. It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make any necessary changes.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s may not need chang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amounts in the I/S and C/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also allows you to insert new period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fine your forecast by increasing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mounts forecast. In addition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-down early forecast periods in ord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onthly or quarterly results, and then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recast based on these new historical res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ner your forecast acts not only as a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er but as an ongoing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Period adds blank new periods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iod was quarterly, two new monthl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dded before the existing period. Th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ould become the third monthly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. All amounts and formula methods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third monthly period. It will be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memory needed to st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has already been allocated at start-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s the problem of the user building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and then not being a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move entire column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existing spreadsheet. Th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eatures (described above) maintain your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etup (month/quarter/year). The "Move Columns" optio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Entry setup, and instead acts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parately move your B/S, I/S, and C/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 Your Monthly Calc cells will not be adju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alculat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ata Entry amounts and its formula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to reset any amounts entered into the Monthly Cal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rmula method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ly Calc cells are moved left or r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either the REPORT or CONSOLID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Data Entry accounts (I/S or C/S)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lk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move a consecutiv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accounts from one main account, to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accounts of another main accoun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4 sub-accounts to be moved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16000 Factory Overhead to under #22000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to be moved   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16001              #2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16002              #2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1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16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hose to move all sub-accounts from #21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#216008 to accounts starting at #220002 by 2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accounts would become #220002, #22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20006 and #220008. Accounts #220001 and #2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ay the same such that the new acc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following accounts (by lin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ccounts Af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Entry, Formulas, Calculations and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moved. However,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to these accounts will need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and a re-calculation ma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posed move would overwrite anothe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will display an error message and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gain. Main account rows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Row allows you to move one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MoveBlkRows discuss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go to a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Screens include Data Entry,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Monthly Calc. If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s outside the bounds of the active scr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ill be displayed. If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s within the bounds of the activ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FW will go to the next clos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In this manner approximate r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feature move the pull-down menu (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ow. The pull-down menu scrolls u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send to your printer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nder PrintSelect. Printouts conta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ccount description and am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. Pressing ESC will stop the print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the then active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creen printouts which you would lik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Printouts sub-menu (noted above)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Ten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/S Data Entry (including Formula method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/S Data Entry (including Formula method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/S Data Entry (including Formula method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C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C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your printer setup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Printouts or Reports. Don't be afrai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faces or changing the lines per inc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 to 43 different typefaces availabl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ondensed printouts (or reports) try superscript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er inch) with 8 lines per inch printin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to a standard 10 characters per inch with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inch. It's a snap to change!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gins on the printed pag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printed on each page.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provided the printer file wa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LATE printe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in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Differe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43 different fonts are available (printer dependent)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2 cpi is standard. 16cpi represents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ange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umber of lines printing on each page. S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Eight with a 16cpi fon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page is 11 inches long. Additional lin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onger paper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age width is 8.5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Margins / No. of $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eft margin, or front and back left margin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printing. Also, you can decrease or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n digit dollar columns printing on each page. F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just for changes between 10, 12 and 16cp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8.5 inch wide paper. However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left margins or have changed the widt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change the number of $ column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ist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 can address the SLATE database file from within 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nstalled several print drivers using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FW will allow you to easily change pri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drivers install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List Active Printer &amp; Typefa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print driver and font select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Print Driver for Prima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installed print drivers will be displayed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int driver. You will then be asked to select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driver must have been installe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session with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rint File Name &amp; Date on Each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each printed page will be display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and the date the file was last sav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Printing of this information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rint 2 Sided Pap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 will print two-sided. You need not have a two si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By setting the margins under #5 abo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sided printer, print two-sided, then use the one-s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sided feature of many copying machin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reports. Theses can then be bound or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Install other fo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popular HP LaserJet printer, has limi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included. If you wish to use other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ft fonts" have been included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late\font. Those included in the HP may produce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rint B/S Historical Peri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yes or no choice. If you do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W will assume that you do not wish to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 and reports with the opening 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send to your printer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nder ReportSelect. Report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escription and amounts or percentages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and formal single and double lines are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xpected of a formal report.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he printout at the completion of the t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creen reports which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the Reports sub-menu (noted above)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Eight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/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/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ASB 95 -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ASB 95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B 95 Cash Statements may use either the Dir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method; individually selectabl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may be customized with this feature.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eport layouts may be stored and t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. Customization affects "reports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out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accounts will be printed out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can be, and is, set to "Off"; se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ncial Reference section.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-accounts are set to "On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a sub-account is changed to "Off", an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account will be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The line for that particular sub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printed. Sub-accounts ma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main account is changed to "Off"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in that account will be add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Other accoun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ies were to be changed to "Off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would be added to Other Current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oss PP &amp; E were to be changed to "Off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would be added to 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both a main account and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accounts were changed to "Off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would all be added to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ccount. The sub-accounts left "O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ccounts #300000 to 381000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in reports. The Print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R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send to your printer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nder RatRptSelect. Reports will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Calc (based on your sensitivity range)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(ratio analysis description) on the sa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description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Rp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atio reports which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the RatioRepts sub-menu (not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your selections, FW will as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he Ratio Review description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two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oss Profit Margin       12. Debt - 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rating Profit Margin   13. Debt - Capi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t Profit Margin         14. 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et Profit Retained Marg  15. 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turn on Investment      16. Total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turn on Equity          17.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turn on ComStk Eqty     18. Day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arnings Per Share        19. Accounts Rec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Quick Ratio               20. Days in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urrent Ratio             21. Accounts Pa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ebt Ratio                22. Days in Pay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knowledge of your own busines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you to grade your future - and hopefu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uture (in both this forecast and in actual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orecast is not as you would like to se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tool is both easy to us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. You simply enter your concep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sider EXCELLENT, GOOD, AVERAGE,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OR. These parameters will then be used 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recast. If areas need improvem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analysis is available. Both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nsitivity range and the description analy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Ratio Calc,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your grading (described abo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grading will be applied to the late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and are the same as the ratio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Statement. The grades are appli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-determined grading system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ding system and review the changes i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without the need to re-calculate the entire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eft/up and right/down arrows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22 ratios. Pageup and pagedow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ratios at a time, home and e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2nd ratio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display our descriptive analyses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ratio calculations. Pressing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between the ratio calculation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load a previously save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this feature to view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rom Lotus 1-2-3 or Opens System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Financial Wonder for OSAS, for OSAS 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account export to Lotus 1-2-3 (export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 handled as a separate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save al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Screen colors, spreadsheet location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etc. are all saved. You should frequentl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 avoid the possibility of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New File in order to create a brand-new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upplied with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prompted for some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name of the Company, the y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and the Company's month-end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y be changed at any time by pull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enu and selecting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up the periods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tructure chosen may be chang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ate, this may entail considerable extra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user, from the need to possi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r change forecast method selections. Press "/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d your setup. A set of financial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s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a Seasonal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ality default values have been pr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changes representative of your busines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ten screens. Seasonal rates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/" when you have completed customizing seasonal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left at the main pull-down menu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-key to move to Screens and press ENTER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-arrow-key to move to Data Ent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initial start-up you will be able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screens from the main pull-dow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position in order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created new accounts to finish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ce the file has been loaded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ull-dow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leted your file struct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use the Save Fil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store the file. You may also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under another name prior to mak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This file could then be use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, although FW has sufficient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emplates from completed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allows you to change the size or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eriods. For example, if you us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file as a template and then blanked the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lso like to change the shap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that Data Entry was quarte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ear and annual for the second and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o annual for all years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id not blank amounts, bu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ed to change the shape of the Data Ent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tered, this feature would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ous periods without disturbing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ccidentally set up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quarterly and in error you entered ann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rst three forecast periods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ype the information.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The Data Entry amounts will be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ounts entered into later Data Entry periods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will be erased - but only on saving the fil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n error you can recover - b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rase the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erase FW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your hard drive. This allows you to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o longer needed, and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old files in case there is insufficient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 to store a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copy a selected file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drive A or B. A list of files will be suppl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The current file will only be lis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it. If you select the current fil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of that file will be copied to the floppy disk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rovides safety in case of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 It will do you no good unless you use it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inexpensive, so backup your file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tems of information may be stor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cenari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rst Year(ex: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ast Year (ex: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Last Month of Year(ex: December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$ Unit - (# of $0's) [0,3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urrency Number[1 to 9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Loss Carryforward ($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NOL(1) Carryback(2) or Ignor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Name will appear on all printou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Name will appear on all printou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reens, printouts and reports will use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ntered here. Enter the year representing the fir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o be forecast. Years must be between 19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W will always produce a thre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, therefore #4 above, "Last Year"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However, future versions of this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on a 386 computer will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eric representation for the last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any's year. This must be between 1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mounts are in $ enter 0 as the $ Unit, 1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mounts in $1000 units, or 2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in $1,000,000 units. The $000's or $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will be noted at the top of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our consolidation progra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is time) to combine different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number can be set to 1. This will a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ion program (not available at this ti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different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carryforward represents tax lose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years. These losses will be use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(1) or Ignore(3) in choice #9. Enter amounts 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$1,000,000 carryforward and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0 units, enter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NOL in choice #9 means that loss period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NOL'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forward in choice #9 means that there are adequ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 in previous years needed to carry losse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current period's tax expense. Current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in choice #9 means that monthly losses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loss carryforwards from #8 abo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blank amounts, formu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 percentages. This allows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files as templates to create new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y be blank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/S Data Ent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/S Data Ent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/S Data Ent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/S Data Ent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/S Data Ent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/S Data Ent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ason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onvert account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case on a global sca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Lower case the first letter will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eature can be a nice touch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ports. Options availabl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/S Account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/S Account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/S Account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/S Account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/S Account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/S Account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to Up/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onvert account tot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per or Lower case on a global scale (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are accounts such as Total Current As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ssets). When you convert to Lower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ill be capitalized. Use of this featu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uch when printing final reports.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/S Account Total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/S Account Total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/S Account Total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/S Account Total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/S Account Total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/S Account Total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to Up/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onvert spec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o Upper or Lower case on a glob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accounts are those reserved for use by 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ARKETABLE SECURITIES (#1040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RECEIVABLE (#111000)). When you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the first letter will be capitalized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be a nice touch when printing fin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/S Special Account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/S Special Accounts -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/S Special Account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/S Special Accounts - To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Calculation and Monthly Calc re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to LOTUS (there is no import facility).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ata files in the "WONDER"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hich may then be called directly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will be complete with pre-arrang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, range names by group (ex: Tot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), and SUM of rows or ranges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file will not be interactive, the rang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y for you to modify the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/S Calc          - To Lotus    BSP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/S MonthlyCalc   - To Lotus    BSM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/S Calc          - To Lotus    ISP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/S MonthlyCalc   - To Lotus    ISM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/S Calc          - To Lotus    CSP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/S MonthlyCalc   - To Lotus    CSM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ASB 95 - Calc    - To Lotus    RCSP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ASB 95 - MCalc   - To Lotus    RCSM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B 95 Cash Statements may use either the Dir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method; individually selectabl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Lo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s created are not arranged in strict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you may need to load these files into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ave from LOTUS before using th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compatible spreadsheet programs - although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ny such problem. Quattro, Excel, 1-2-3 2.0 and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Release 3, and SuperCalc5 can all read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with the extension .WK1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TUS version 2 and above. However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compatible with version 1a by renam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.WKS extension or Symphony version 1.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the files to use the .WR1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it to DOS while maintaining your F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all-up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 You will be able to perfor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DOS commands. But, please refrain fro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y fair sized programs as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ed room to co-exist with FW and might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oth programs. To return to FW, type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FW will continue from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it you from FW. Always exit FW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so that allocated memory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re is a safety prompt to avoi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program prior to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