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T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ygote Telecommunicat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ed 1989-95 My Nguy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M technologies offers the next generation of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the personal computer. It was developed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n 1989. Zygote is a complete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hat can emulate ANSI, AVATAR, and VT100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 speeds of 57600bps. The design of this program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of extra features not found in more standar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The emphasis of this program is to prov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se of use, flexibility, little memory requi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high speed performance. Som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7meg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ansi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cryptio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dividual notepad fo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configuration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b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 and tex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ll 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M technologies and its associates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unforseen damages on hardware and/or other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sequential damages 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ntinuing to use this program, the user agrees to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nd unwritten. In short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M technologies is distributing Zygote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llows you to "try before you buy." You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 for 14 days. After this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gister the program if you decide to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REGISTER.TXT file and send it in.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by sending it to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frequent. Give out a copy to your friends but do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The quality of the program will speak fo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rogram you are using now is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sures future developments. Register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more advance features, and removal of unregistered-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keep software prices low by taking part in Shareware;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    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mode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nfiguration / Disk Swap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menu.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system.....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ntrol access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locator and toll call reporter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runtime errors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&amp; Bug fix............................... A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1.0       - System requiremen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v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dem supporting the AT command set, 300-57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85K of primar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.0megs of second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ies data files require much space. These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ish to know the city of the bulletin boa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, then simply delete the following data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ygot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9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mbine for a total of about 1.5Mb (75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"AREA LOCATOR AND TOLL CALL REPORTER"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take advantag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2.0       - Terminal mod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rminal mode, a single character (such as the letter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on the keyboard will be sent to the local modem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cross the phone line to the receiving modem. 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(such as Alt-A) or a function key (such as F1)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ygote function if that combination key or function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a function.  The terminal mode is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ar at the bottom of the screen.  Here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the default setting for Zygote functions.  Each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ssigned a "function name".  You will need to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nction name" further down the line, if you wish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keyboard setting. If you want to change these settin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ction 'KEYBOARD CONFIGURATION / DISK SW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   Title             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:               Ascii chart                @ASCII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displays a set of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a character by using the arrow key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d which one you want, press &lt;ENTER&gt; to accept i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ape to exit.  This function is global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it in other places.  You may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s where editing is permitted, such as the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menu, macro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:            Capture toggler               @CAPTURE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to buffer the modem tex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also wish to capture graphics cod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ure" ascii.  To include graphics codes, answer "Accep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Keep emulation codes".  To activate the captur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ight bar to the top and press &lt;ENTER&gt;.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pture, press the key combination once again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toggles the capture mode on and off. If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urrently active, then Zygote will automatical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off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:            Dialing menu                  @DIAL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ing menu is the phonebook of every ter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lace where phone numbers to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are stored and dialed. The phon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and modified here. To return to th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press 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 :            File directory lister         @DIR_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to list the files in a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 and down arrow keys to slide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hilight bar is on a directory entry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rriage return to go into that directory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scape" key to return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  :            Grab text                     @GRA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"grabs" a string of tex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nd stores it in a buffer.  You can pri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by using the "stamp text" function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where you are limited to the terminal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his function wherever you are allowed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For instance, you can use this fun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editing in the macro menu or editing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  The buffer initially is blank.  The buff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until the next grab text function is call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b function is activated, use the up,down,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 keys to move the cursor about the screen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to the head of the text you wish to grab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eady to start grabbing text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otice that the text under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ighted by a different color.  The cursor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mentarily.  Use the right arrow key to move the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text you wish to grab.  Notice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to move the hilight left, just right.  S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at the leftmost position of the tex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the hilighted text in the buffer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 else if you wish to capture a differen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xt on the screen, then toggle the hilight 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ace once again.  The hilight will now be the curs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out with.  You will now be allowed to use the up,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, and right arrow keys to once again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If you wish to leave the grab text fun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escape" key.  Zygote will return you to the task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ing before calling the grab t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:            Hangup                        @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eature to take the modem off hook.  Zyg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if you would like to drop carrier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wo modes of disconnect.  Make your choi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Press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J  :           Jump to DOS                   @D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temporarily drops the user to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is still available in memory.  To return to Zyg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must type 'exit'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  :           Keyboard Lock                 @KEY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ctivated, this feature provid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protection for access to the keyboar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on the keyboard is pressed while the lock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, it will prompt for the password. 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password to proceed. If the lock is of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the keyboard lock, it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to use.  Just don't forge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:            Load script                   @LOA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does just what it says.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for the name of a script file. 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enter.  Press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:            Macro menu                    @MACRO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to write string macros.  Zygot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th 10 different macro menus (numbered from 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acro menu has 6 entries.  Each entry is 25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witch between the macro menus, use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keys.  To scroll through the 6 entries in each menu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 and down arrow keys. To slide through an ent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nd right arrow key. To exit the macro menu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key.  The macro menu that is current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ress escape is the macro set (6 entri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:            Notepad                       @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pad is a space set aside for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tinent information about the curren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 Each phonebook entry is allocated a notepa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ctivate the notepad, Zygote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urrent bulletin board entry already has a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doesn't, Zygote will create a blank notepa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, Zygote will display the old notepad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notepad.  So when the phonebook fi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notepad entries.  Notepad entri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eeded.  Use the up,down,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euver the cursor around.  If you would like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the notepad on connection to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hen toggle the 'Toggle notepad' on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editor.  Press 'escape' to exit and sav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nnected to a bulletin board, Zygote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d toggled the 'Request' on.  If so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pad. Then press the 'escape' key to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 :            Setup                         @SETUP_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uses the information (such as the com port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, stop bit, and data bit) set in the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 Zygote. This section has a one-line hel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field. So it will be very 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:            Parameter change              @CHANG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temporarily changes the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the graphics, speed, parity, data bit and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emporary because once Zygote exits, the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is function is void.  Zygote uses the parameter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file as the startup parameters. 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dials a phone entry in the dialing menu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s set in this function by u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n the dialing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:            Quick binary file reader      @BINARY_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capture the screen into binary fil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ump feature (will mention later).  Th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at function can be viewed by this functi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 activated, a menu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name of the file created by the Screen Du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up and down arrow keys to choose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 when you want to view it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, then press the 'escape' key.  Note,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reated by the Screen Dump feature then Zyg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load up the binary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:            Toll reporter                 @TOLL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phone number then the program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ty it is in and whether it is toll or non-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your area code. To make this work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the Z_AREA?.DAT and Z_LOCA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in your AREADATA directory (off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directory). Also you will need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 the grab text feature. If you don't, n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time to learn it. You can read about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under "Grab text" sub-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:            Stamp text                    @STAMP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saved by the Grab Text function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is function.  If you are in the terminal mode,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nd the text directly to the modem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be used globally. If you are editing something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pad, a bulletin board entry, or a macro entr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will paste the text to the current line. Not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same thing as sending the tex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            Text search                   @TEXT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to search for a word or phra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he terminal mode. The program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tch phrase in the current screen. 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will be highlighted.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while viewing the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:            Clear screen                  @CL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put,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:            Exit Zygote                   @EX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to quit Zygote?  If so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Move the hilight ba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and press enter.  If you wish to cancel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Y  :            BBS stripper                  @BBS_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ads a text-format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and phone numbers of bulletin board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s from it all the systems that are loc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area. Local-call determination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tored in your Z_LOCAL.DA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n't created this file for yourself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ile now. The output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LIST.ZYG file, which will be placed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This TEMP directory resides off of your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(i.e C:\ZYGOTE\TEMP).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work if you do not have the Z_LOCA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on your system. The format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LIST.ZYG will also be in text format.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editor to view it, or DOS-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  :            Send break                    @SEN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will send a break signal to the remot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reak in transmission.  There will be about a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.  This will allow the remote system to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-  :            Encrypt messsage              @ENCRYP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allows the user to send "private"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gorithm used in the encoding/decod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ivate" emails is very simple.  It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ion that it would annoyed prying ey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o really protect top secret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wouldn't take someone with a littl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long to break the code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also assign a password to the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nswer yes, then you will be prompted for on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erson who is to receive your email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this password. This feature works best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s that have full screen editors. It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ingle line editors. But then it might,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=  :            Host mode                     @HOS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ost mode is a simplify BBS system. I do empha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"simplify."  You can send messages, and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mode is set up for ANSI graphics. I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on to the host mode does not support graphic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be able to viewer it in color.  The hos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ly easy to use (just as everything el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). You just need to play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2 :            MiniDOS system                @MINI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niDOS is just as it sounds, a "mini" DO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it and you need help, press "?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niDOS is different from the true DOS sh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limited to the commands found in the real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you will not be able to run any other program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why have it? Well it does allow you and a remot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your system. The MiniDOS uses ANSI graphic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user does not support ANSI then you can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off by issuing this command "TOGGLE ANSI" fo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rriage return.  Note, this command is issue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the MiniDOS. Do not activate this featu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nnected to a BBS. You may be trapped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:           Send user name                $%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name you want to use for the curren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dialing menu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:           Send user password            $%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password you want to use for the curren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dialing menu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:           Send your LFD                 $%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last four digits of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dialing menu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:           Send the NUP                  $%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New User Password for the curren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dialing menu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:           Send macro string 1           $%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:           Send macro string 2           $%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:           Send macro string 3           $%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:           Send macro string 4           $%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:           Send macro string 5           $%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:           Send macro string 6           $%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macro entry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macro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 :           Screen dump                   @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captures the screen to 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n an assigned directory.  The forma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binary form.  To view the fi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ick viewer option discussed abov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lobal.  That means that you can use it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rminal mode, or wherever editing is allow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other places but you will need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 :           Cancel autologon and script   @CANCEL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toggles both the autolog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 syst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:           Chatmode                      @CHA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ctivated, the screen will be split into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will be an upper section and a lower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 section will display incoming text. The low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play outgoing text. This makes it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are having a conversation with your fri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dem. This feature is only use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d to a source that does not echo back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sent. To exit the chatmode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 :           World time                    @WORLD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splays the time for various locat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. Make sure that you enter the tim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configuration, and toggle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 :           View background               @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es just what it says. For examp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 DOS shell, before you retur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ygote saves the screen.  So when you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you can view the screen prior to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 :           History                       @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do a grab text command,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d in a buffer allocated for 10 different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command to move the pointer to which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. The slot you move to will be the nex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will be written to or read from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cept the slot, or ESCape to leave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 :           4F calculator                 @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simple 4 function calculator. S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+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8  :           Doorway mode                  @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oggles the doorway mode. When you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way mode on, you will be not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e keys and function keys.  Instead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oes instead is send the sca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that you press. You can toggle the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essing Alt-F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9  :           Board help                    @BOAR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feature to save and restore help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ote system.  Here is how it works: fir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for help on the remote system, usually '?'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section of the system are you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: press 'M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: press 'F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g: press 'E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: press 'O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you use upcase. The program will sav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screen to the appropriate fil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a help screen, then use the same let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ime use lower case) to choose the appropri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0 :           Printer toggle                @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toggles the printer on and off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he system configuration setup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 :           Anti-logoff                   @ANTI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function when you leave your terminal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n't want the remote system to qui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of "keyboard inactivity." Zygot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from hanging up by tricking it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ygote will send an escape character every 3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the system believe that you are still si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rminal. You can change the characte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equency setting in the system setup.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off, simply hit the same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2 :           Send time and date            $%T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time and date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3 :           Modem commands                @MODEM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predefined modem commands to the mod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these modem commands from with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4 :           Ring monitor                  @RING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ctivated, the program monitors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'RING' signal. The status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twenty sets of calls.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rings and time and date for each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function when you want to know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while you are away. You can also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ecute a program by a sequence of ring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nda window, the first defini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  sequence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1 to edit. First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field. And then followed by the a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you finish editing both fields, press A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efini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 1    A    323     my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efinition tells the program to wait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to ring a total of 3 sets. The reason it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of rings is because there are 3 digits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t '323' tells the program to wait 3 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set, followed by 2 rings for the next set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rings again for the latest set. You have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 on for the program to check the seque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hat the definition is toggled on by the '!'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next to the 'A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5 :           Big clock                     @BIG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 big time and date clo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#� :           Send string backward          @BACKWARD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indow will pop up and ask for a line. En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nter. The line that you entered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dem in reverse order. If you want to canc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scape to ex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�#  :           Scrollback                    @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ollback is a buffer that stores all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ceived from the remote system f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 are in the scrollback, use the 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, page up, page down, home, and end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buffer.  Press the escape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. The grab text and screen dump features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you are in the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1 :           Send real name                $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2 :           Send address                  $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3 :           Send city/state               $U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4 :           Send voice phone number       $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5 :           Send data phone number        $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6 :           Send birthday                 $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7 :           Send comment                  $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8 :           Send internet address         $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9 :           Send fidonet address          $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F10:           Send other net address        $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:           Activate upload sequence      @UPLOA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this when you are about to start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indow will pop up with a list of protocols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tocol to use and press enter. Afte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you will be prompted for the file(s)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n :           Activate download sequence    @DOWNLOA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this when you are about to start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indow will pop up with a list of protocols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tocol to use and press enter. Afte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you may be prompted for the file(s)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prompted then enter the appropri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enter. Press escape if you wan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3.0       - Internal protocol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seem to be updated daily. That is the reas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 external protocols over internal ones. People wh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programs can spend a greater amoun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han I can ever on internal ones. Therefor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rogram will be much higher. With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flexibility and new algorithms that will enhanc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decided to include in the program two of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They are the industry standard Xmodem and th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Zmodem. Xmodem is the basic of all the protocols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algorithm to detect errors. It transfers in 128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slow compared to, say, Zmodem. The reason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Xmodem is because most likely every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ll will have it. It's simplicity is the reaso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d all these years. Zmodem is the most efficient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t. It has batch transfers. That means you can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files in one session. It uses a CRC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CRC is a billion times better than checksum. Also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sume aborted transfers unlike that of Xmodem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data in 1024byte blocks. If you can, use Z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ing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to tell Zygote that you want to use the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First go into the system configurat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OTOCOL OPTIONS' section by using the up and down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. Once you are in the protocol option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new hilighted bar down to the field where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 name of the protocol program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hould read something like '[DIR] + FILE'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n external protocol you would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:\PATH\PROTOCOL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want to tell the program that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 then you have to enter one of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single quotes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//XMODEM'         ; f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//LXMODEM'        ; for Xmodem w/ lee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//ZMODEM'         ; f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//LZMODEM'        ; for Zmodem w/ lee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wanted to use Xmodem then enter it like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ir] + File  : //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right? But wait a minute. What is a leech Xmodem or a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? I'm glad you asked. They are just what they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. Zygote is the only program to introdu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these leech protocols. Leech protocols be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normal protocols, except for one thing; they abor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(s) have been received. Of course, leech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hen you are downloading files. So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/LXMODEM' and you use this protocol to do an uploa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your transfer. Leech protocols only abort during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never during sending ones (obviously). Sinc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transfer one file at a time, there is only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ncellation; tell the remote Xmodem the local Xmodem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the transfer. But with Zmodem batch transf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tch transfer is in progress, the local Zmod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ell the remote Zmodem to CANcel the transfer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transfer immediately. There might still b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ceived. The only way to get around this is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Zmodem that the local Zmodem wants to SKI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move on to the next one until the end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In the system configuration, you have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leech. Choose 'S'ingle file cancellation whe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ly receive one file in a session (not batch)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 batch transfer then choose 'B'atch cance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atch cancellation can also be used when you are transfe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. But sometimes the remote Zmodem does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to SKIP for a single file transfer. 'S'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works better with single file transfers than 'B'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. It is a better idea to tell Zygot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B'atch cancellation method because you can't use 'S'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when doing a batch transfer. Besides 'B'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more often than not also works with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xpect the leech protocols to work on every sing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ere are some Xmodem and Zmodem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ecognize your request to SKIP or CANcel. Also,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hat you leech too often. That would certainly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operators. Actually I wouldn't even advoc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protocols on any respectable system. But hey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friends. The leech protocol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of the local systems in the area and they hav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ly. So give them a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4.0       - Keyboard configuration / Disk Swa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spect of the system configuration is provided with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the bottom of the screen.  You won't need any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lp. The configuration options are self-explanatory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part of the configuration that may need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configuration of the keyboard (Alternate key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). Configuration of the keyboard allows you to chang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ternate keys and function keys.  An alternat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unction key can be assigned a Zygote function (such a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, a hot key (such as a call to run a program name EDIT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macro (such as "I'm using zygote.^m"). When reconfigu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there are four symbols you should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: '!', '@', '#' and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@' symbol denotes a Zygot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!' symbol denotes a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$' symbol denotes a str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#' symbol denotes a system halt with error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system configuration move the hi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edit option and press enter. Once you are 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an 18 by 6 matrix. Use the arrow keys to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matrix. Press enter to choose the key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ilighted or press escape to exit. Now pick a key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. We will use Alt-A as our example.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-A key to do? Do you want it to call a Zygote func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ones listed in the TERMINAL section)? Do you wan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in DOS (hotkey)? Do you want it to send a 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odem? Well here'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lt-A to call a Zygote function then it must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@' character, followed by the name of the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you want Alt-A to bring up the DIALING MENU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DIAL_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don't include the single quotes. The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next to the title of the function above in the '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lt-A to call a DOS program then it must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!' character, followed by the file name of the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you want Alt-A to run a program named EDIT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!C:\PATH\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don't include the single quotes. Zygot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. If the program is in your DOS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not need to enter the name of th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enter a command line parameter th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%F' in the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!C:\PATH\EDIT %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the program to allow you to enter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or your external program EDIT.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othe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lt-A to be assigned a string macro then it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with a '$' character, followed by the text you wan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want Alt-A to be assigned 'Hello'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$Hello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don't include the single quotes. So now whenever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sed, Zygote will send the text 'Hello' + C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fining Alt-A as a string macro you may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global variables. Here is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a - macro entry #1           %Ea -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b - macro entry #2           %Eb -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c - macro entry #3           %Ec - WWIV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d - macro entry #4           %Ed - Virtua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e - macro entry #5           %Ee - Ot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f - macro entry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P  - current modem comport    %Ba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 - current modem speed      %Bb -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 - current date             %B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 - current time             %Bd - 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a - your user name           %Uf -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b - your password            %Ug - your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c - your LFD                 %Uh - you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d - your comment             %Ui -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e - your birthdate           %Uj - your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use %Ma as an example. When you use the macro editor,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section for more details) next to each fie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%Ma through %Mf. There are six entries (a-f). %Ma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#1, %Mb represents entry #2, and so on. So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$%M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Zygote will replace '%Ma' with what ever is in field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editor. So if the entry #1 of the macro edito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ld 'Hi there.' then the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$%Ma'  to  '$Hi the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global "variables" throughout the progra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 listed next to an editable field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ariable to represent that particular field. Tak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global "variables"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many people will need to use the '#' symb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'#' will allow you to "swap" Zygote out of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another program, and then return to Zygot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keyboard key combination setting (such as Alt-A in ou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ff with '#', Zygote will stop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he error code that follows it. So how does thi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un a different program and then return to Zygote?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little help from DOS. You will need to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be hard to create or even understand it. Pret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text editing program named EDIT.EXE. You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EXE program to create your text batch file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it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ZYGOTE\&gt; edit zswap.bat    ; we'll call the file zswa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 Once in EDIT.EX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             ; don't echo anyth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startup             ; create label so we can return to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                  ; just in case we are not i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zygote            ; just in case we are not in C:\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ygote /n            ; run ZYGOTE.EXE without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f Zygote returns an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we should check it.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what we do in the next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5 goto prog5 ; if error no. = or &gt; 5 do program pro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4 goto prog4 ; if error no. = or &gt; 4 do program pro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3 goto prog3 ; if error no. = or &gt; 3 do program pro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 goto prog2 ; if error no. = or &gt; 2 do program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prog1 ; if error no. = or &gt; 1 do program 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                   ; if NO error then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error no. 0 means we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the program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1                     ; create label for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games                   ; this is the bloc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exe                   ; prog1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2                     ; create label for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test                    ; this is the bloc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                       ; prog2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3                     ; create label for pro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util                    ; this is the bloc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.exe                   ; prog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4                     ; create label for progra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temp                    ; this is the bloc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*.bak                  ; prog4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5                     ; create label for progra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command.com             ; this is how you make a "DOS 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                       ; there must be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so we continue wit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: notice how the errorlevel checking, che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st value to lowest value? Well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to do it that way. "ERRORLEVEL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RUE if and only if the exit cod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R greater than the value in 'number.'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id an error level check for 2 ("ERRORLEVEL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exit error code is 3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ORLEVEL 2" would become true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ecute the following "GOTO" command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"ERRORLEVEL 1" would also return TRUE i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value is 3. This is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 order errorlevel check. Don't for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want to be able to "swap" Zygote out of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ZSWAP.BAT instead of ZYGOTE.EXE. This method of "sw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ch better than the methods adopted by other progra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tually get all the memory back. And since Zygot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much memory to run, it will startup and exit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ll another batch from within this batch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use the CALL command. Here is an exampl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o:        "call c:\where\it\is\mybatch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 does is 'call' your MYBATCH.BAT file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ack to ZSWAP.BAT when it completes execution in MYBATCH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onsult your DOS manual if you are not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programming. So how do you tell Zygote to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an error number? Well that's easy. If you want Alt-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 to return a number 3 exit error code so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ffline mail reader,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#3'            ;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: '#' at the absolute beginning, follow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you want Zygote to return. '#11'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level of 1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 that any key combination must start off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ur characters. If not, then the help screen for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.  So if Alt-A is left blank and you execute it,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ng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5.0       - Dialing menu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menu and its options are basically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ecute' field 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execute' field tells zygote to perform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fter connection to a system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loading a program from DOS (perhaps a RIP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se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load a zygo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able this feature,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configures just like a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escribed in the section just above. That i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qualifiers '!','@','#','$'. So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if you would like to learn how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^[^[               &lt;---- sends 2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^m^m               &lt;---- sends 2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ripcomm.exe        &lt;---- runs program called rip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dir                &lt;----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HOST_MODE          &lt;---- loads hostmode feature of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MINIDOS            &lt;---- loads minidos feature of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6.0       - Script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ntion for the Zygote script system is to make it a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imple as possible, yet still operational.  I've us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erful" script systems, and found them hard as hel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when I write a script file, all I want it to do is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ystem, do a few functions and log off.  Thes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are so "powerful" I bet you could write your 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. I have very little time to read the document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rogram in these "powerful" languages. So, now I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's simplified script language. I will surely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future as I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="[PAUSE]","^m ";      : GLOBAL defines a seek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will remain active for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script file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eks for the string [PAUSE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s a carriage return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. You are granted five (5)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obal statements. Define the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=[$EXIST$],[APPEN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=[$KEEPEMUL$],[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 Use these CONSTan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junction with the capt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rst CONST statement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pend a file that exist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ST statement say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ul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("DIR /W /P");           : EXEC is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 that is specifi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quotes. Then 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("STOP");                : GOTO is used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 where the label STO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d by the comman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"Your name");           : SEND is used to send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d between the quot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("YES");                 : QUIT is used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must specify Y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ide the quotes. 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caution.  Then 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Name?");               : WAIT is used to wai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ng, defined between the quot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sent from the remote syst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string has been inter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do the next comman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("STOP");                : LABEL is used to mark a li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comman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O command.  Label marks a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O to jump to.  Then d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"something in here");   : PRINT is used to writ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only.  Defin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print between the quot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("YES");                : HANGUP is used to drop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system.  You must specif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ide the quotes. 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caution. Then 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ind("something in here");  : IFFIND is used as a string see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the string is found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xt command else ski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and perform the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("c:\path\text.ext");  : CAPTURE opens a file to sav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from the remote syste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 the file to save t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otes. Retype CAPTURE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ptu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ut one (1) command on a single line. 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e command for each line.  A blank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dent to beautify the text.  Make sure you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between the name of the command and the paren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.  For example, if you want to use the comm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ri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"send my 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ri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("send my 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 "send my 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"send my 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"send my name"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(, " and ; character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idea behind the script system is to perform a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the next command and perform it. This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script fil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="[Y,n]?","^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=[$EXIST$],[APPEN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=[$KEEPEMUL$],[TRU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("e:\zygote\script\test.ca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for RemoteBB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"^[^[^[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nam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"%Ua^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Password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"%Ub^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Main Menu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("e:\zygote\script\test.ca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7.0       - Remote control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access Zygote from a remote computer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at you need to do. First you need to have the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 (on the local system of course). This i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from unwarranted access to your system. N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ystem, send this command "#SYSTEM�' (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). This will initiate the remote access control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'�' is value 173. Make your life easier by u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feature described above in the 'TERMINAL' sec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Zygote has received '#SYSTEM�' and the SCROLL LOCK is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ompt you for a password. The password is the one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configuration. It is listed under 'SYSTEM COD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ssword correctly then a message will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Zygote. Then there will be a 'EXEC:' prom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tell the program what you want to do. The inpu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you are defining the keyboard setup. So if you have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eyboard configuration' section yet, you need to do that now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me examples of what you might do at the 'EXEC: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: @HOST_MODE            ; this executes the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: !myfile.bat           ; this execu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: @MINIDOS              ; this executes the Mini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8.0       - Area locator and toll call report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locator tells you the name and stat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hat you are calling to. The locator only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residing in the United States. Sinc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across the US, the files holding the name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 There are eight (8) fil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Size    Description    xx = denotes som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2.DAT  254976  Cities residing in the 2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3.DAT  204928  Cities residing in the 3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4.DAT  202912  Cities residing in the 4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5.DAT  185280  Cities residing in the 5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6.DAT  188896  Cities residing in the 6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7.DAT  164736  Cities residing in the 7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8.DAT  170336  Cities residing in the 8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9.DAT  126112  Cities residing in the 9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,498,1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never call to cities located in a particula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erase the appropriate file from your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are to know the location to where you are call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all the files. Zygote will function correctly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want to use these data files, you have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rectory name AREADATA. AREADATA must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 directory (the directory which ZYGOTE.EXE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 can also report if a phone number you are calling to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is it a non-toll call from your area?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eature, you must create a text file named Z_LOCAL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in the same directory as the area locator files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LOCAL.DAT file in the AREADATA directory. Here's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ve in Simi Valley, CA (area code 805) then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to certain 805 prefixes and certain 818 area cod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oll charges. But If you also have a home in La Joll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a code 619) then you are limited to certain 619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 805,805"  and  "AC 805,818": for when you are in Simi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 619,619"                   : for when you are in La Jo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enter your current area code in the Zyg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 needs to know which area code you are calling from.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in La Jolla tell Zygote that your area code is 619.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turn to Simi Valley tell Zygote that your area code is 80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important since this feature requires the correc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don't need to know the names of the cities of th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(* Newbury Park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You need this header notation for each section (started at 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he area code calling FROM    ���� These PREFIXES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�� </w:t>
      </w:r>
      <w:r>
        <w:rPr/>
        <w:t>The area code calling TO      ���� "FROM" area cod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o the "TO"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805,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5,376,498,499 (* Newbury Par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1 (* Pir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1,492,493 (* Conej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8,523,529,531 (* Moorpar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0,522,526,527,581,582,583,584,629 (* Simi Valle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1,372,373,374,377,379,494,495,496,497,976 (* Thousand Oak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805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7,706,707,879,889,991 (* Agou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,340,346,347,348,586,587,591,592,593,594,595,596,702,703,704,710,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3,715,716,719,880,883,884,887,888,992,999,610,876,878 (* Canoga Par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1,349,407,700,701,709,717,718,772,773,775,882,885,886,993,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619,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9,481,755,792,793 (* Del M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,272,273,274,450,452,453,454,455,456,457,458,459,483,488,490,534,535,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6,551,552,554,558,581,587,597,622,625 (* La Joll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4,538,672 (* Rancho Penasquit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8,277,278,279,292,467,492,493,494,495,496,541,560,565,569,571,573,576,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4,972,974 (* San Diego/Linda Vis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,530,536,537,547,549,566,578,586,621,689,693,695 (* San Diego/Mira Mes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,222,223,224,225,226,229,230,231,232,233,234,235,236,237,238,239,260,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3,264,265,266,275,276,280,281,282,283,284,285,286,287,288,290,291,293,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5,256,297,298,299,338,491,497,521,523,524,526,527,528,529,531,532,533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3,544,553,556,557,563,570,574,580,582,583,584,594,595,685,686,687,688,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6,699,926,965,968,969,973,975,978,979,982,983,984,986,989 (* San Dieg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9.0       - List of runtime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ygote ever halts execution because of a probl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 runtime error number. Here is a list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s Zygote might run into. Report the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rectly. Be sure to include as much detai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. This will make life easier for both you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Invalid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   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       Cannot rename acro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 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         Range check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        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         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         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        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     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A.0       - New features &amp; Bug fi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ersion 7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upport for VT10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ssign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\ holds temporar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\ holds the files for the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PAD\ holds the notep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\ holds the files used f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\ holds the script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\ holds the screen 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\ holds the phone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DATA\ holds the area locator/toll repor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runtime error #4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VATAR w/ ANSI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runtime error for area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scii cha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enhance phone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ew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10 allocated slots for grab tex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histo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flow control problem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local load scrip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anged notepad format (data stored in sing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anged terminal parame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host mode heap overflow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anged host mod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cha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worl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doorway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board hel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internal Xmodem w/ lee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internal Zmodem w/ lee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heap overflow problem in translation tab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tended capture buffer to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NSI music support 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anged scrollba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worked script system, maybe more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upport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ersion 7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VT100 "#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VT100 "#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nti-logoff system w/ char &amp; count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scrollback size limit problem, now allows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elapse time cou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scrollback sav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key assignment for other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ew preset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ersion 8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ew r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freeze problem at creation of zygote.s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ew bi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callwaiting disable/enable to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preset protoc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uto-answer off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defineable dt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ved translation table edit into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ew text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ew format for .DIR files (includes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upport for 28,800bp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ersion 8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eeded to initialize 'execute' field in d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ersion 8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upport for BATCH.LST file,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problem with toll charge reporter in 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ew TOLL-REPORTER feature added, ALT-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ersion 9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support for 16550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xed hang up problem while using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rogram now autoscans for modem por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help screen will now update it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keyboard redefinition in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dded a function that will strip out loc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bbsli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id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M technologies has been actively developing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since 1989. Please try our fine lin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your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