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Consummate Coin Collector program docum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 program for coin collecto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y John P. Core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mate Coin Collector is a terrific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rogram for coin collectors. It lets you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elevant information about any coin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ntity of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 of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t of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e of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mination of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of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why there is no tracking of the value of the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simple. The value of a coin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week and even day-day so to keep a database of val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would require constant editing which would b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least. Besides, the real value of a coi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o's selling and who's buying.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id for the coin is what's importan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ell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ummate Coin Collector is so simple it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cument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functionality of this program is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 of all the coins in your collection.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using the CURSOR UP / DOWN keys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 DOWN keys and the HOME /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moves through the list one ite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/ DOWN moves through the list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moves to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moves to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HIGHLIGHTED is the current item. To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imply press ENTER and edit the appropriate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functions are at the top of the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a FUNCTION key or a combination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ALT key. All editing is automatically sa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explanation of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= Enter             : Press F1 to add a coin to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= Re-Enter          : Press ALT-F1 to add another co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type,year,mint, and con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in you already hav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example, let's say you have a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 Silver eagle and you by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her than make a separate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locate the one you alread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base and then press ALT-F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= Year Sort         : Press F2 to sort the list in YE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= Description Sort  : Press F3 to sort the list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= Denomination Sort : Press F4 to sort the list in DE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= Cost Sort         : Press F5 to sort the list in order of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= Write ASCII       : Press F6 to write the entire lis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file named "COIN.TXT"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this list if you are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= TAG/DELETE        : To tag an item press the SPACE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highlighted. Press ALT-F8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ged items. To UNtag an item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ACE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= QUIT              : Press ESC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easy and yet powerful ! If you like this program tha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 I can continue to support and improve it. If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n I don't support ! Fill out the REG.FRM and mail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