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   #####     #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# #     #   #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# #        #   #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   #####  #     #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 # ##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#     # #     #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#####  #  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anity Seek And Replace v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by Joseph V. Ben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Information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 Seek And Replace (PSAR) is Copyright as of 1995 to Josep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k, Jr. All rights reserved by the author. No warranty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PSAR, PSAR has been extensively bug tested but by using PS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old me responsible if your computer melts into a pile of goo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PSAR via BBS or Vendor as long as the original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modified in any way. All trademarks used in this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roperty of there owners/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on the side of caution and backup your message base files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R. Bear in mind that PSAR is handling your message at rate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k (I will leave this reference to 150k here for the benefit of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Our current data transfer rate exceeds 5 mb per sec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cond. Although extensive testing has been done with PS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is safe to use on Synchronet Message Bases it is alway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ahead. Make frequent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enough of immature users posting profanity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QWK, and local message subs? Are you afraid of losing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ecause of profane words going out of your board? Are you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new users post without the fear of them offending other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busive profanity? If so PSAR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will scan all of your message bases and automatically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e words with a pre-specified replace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operates CaSe-InSeNsItIvElY, regardless of the case of the prof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PSAR will seek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will scan the titles/subjects of messages for profa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allows you to specify a list of internal sub codes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its seek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seamlessly interfaces with your message bas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th specifications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AR works with up to 1000 message subs, but can be expanded if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operates at an extremely high rate of speed, allowing you to ru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 a logoff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will not SCAN a message sub unless it has been posted to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SAR ran! PSAR simply skips over message bas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will work with ALL of your message bases no matter what form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Be it Fidonet, QWK, or local message 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allows you to specify up to 1000 match/replacem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sets up automatically and comes with a set of match/replaceme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t to go. No configuration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PSAR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SAR.EXE in your \SBBS\EXEC directory. That way we know where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up events for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REPLACE.DAT in your \SBBS\CTRL directory. The file REPLACE.D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/replacement words which PSAR will use when scanning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CK"              "F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SS "             " A** 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tch&gt; &lt;Space&gt; &lt;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tch/Replace word is case is insensitive. PSAR will match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uss word with a lower case word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&lt;Space&gt; between words does not matter as long as it is 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AR will search for exactly what is in the parenthesis. All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/Replace quotes matter! "ASS" is not the same as " ASS ". "AS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y word with "ASS" in it, this includes "Molasses". That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ut spaces in front and back of " AS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tch word must be the same length as the replace word. If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 ASS " with "A*" you are shortening the message an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 Synchronet because you decreased the siz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want to have some sub-boards exempt from PSAR's sca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etting up your EXEMP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gured your REPLACE.DAT file you are ready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R! Run PSAR.EXE with no command line and see what it finds!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akes the longest. Run it twice to see how long a quick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mpting Message Subs From PSAR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PSAR has run it will create a file called "EXEMPT.DAT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BBS\CTRL directory. On the lines following the header you may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ub-board codes you wish to be exempt from PSAR's seek.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D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 listed in the "EXEMPT.DAT" file will not be touched by PSAR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configuration over PSAR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ing PSAR As An Event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SAR quickly scan the message bases for profanity afte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 make your logoff event screen (Scfg -&gt; External Program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events) look like this in your Synchrone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most computers PSAR will operate fast enough to be run at every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R will only scan the message bases which have been posted to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ime it has run. This means that usually 95% of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eft untouched and un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PSAR to run at a set time or times you can set tha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 Ev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ut PSAR.EXE in a directory other then \SBBS\EXEC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Program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ogoff Event: %!PSAR.EXE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                </w:t>
      </w:r>
      <w:r>
        <w:rPr/>
        <w:t>Fixed Ev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</w:t>
      </w:r>
      <w:r>
        <w:rPr/>
        <w:t>Logon Even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</w:t>
      </w:r>
      <w:r>
        <w:rPr/>
        <w:t>Logoff Event                    %!PSAR.EX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</w:t>
      </w:r>
      <w:r>
        <w:rPr/>
        <w:t>Daily Even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will setup PSAR as a swapped program. Simply add the line "PSA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lobal Swap Lis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[�][?]�������������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  Global Swap List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͹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       ���� �COMMAND.COM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       ���� �LIST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 �PKZIP.EXE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 �DUTESTER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Programs  ���� �SMBUTIL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 �PKUNZIP.EXE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PSAR.EXE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 of PSAR is complete!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ering P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information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- Force a re-scan of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R has a single command line option. If you use an asterisk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will tell PSAR to make a new complete scan of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option if you have updated your REPLACE.DAT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time the program ran. That way it will re-scan all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ith the changes you made to REPLAC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gistered Version Information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is not registered, PSAR will not save any of th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ns to make to your message base files. Unregistered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MONSTRATION copies, meaning they are only demonstr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R can do, and how long it takes to do it. If you want PSA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ofane words it encounters, you must register P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e@universe.digex.net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1/1204                       (Fido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