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Was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utility: Display disk space wasted b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aste examines your files and reports how much disk space is was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difference between the true size of each file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each file consumes due to the number of clusters DOS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Waste with no parameters will display this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DWaste &lt;[drive:][\]directory\[filespec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DWas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-   DWaste &lt;drive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nything bounded by square brackets ([ &amp; ]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directory, it MUST be followed by a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c: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e:\spe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st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: 1995/02/2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: 1995/03/01.  Fixed percentage calculation err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ence of a pair of parentheses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